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
          <w:b/>
          <w:bCs/>
          <w:sz w:val="28"/>
        </w:rPr>
      </w:pPr>
      <w:r>
        <w:rPr>
          <w:rFonts w:cs="Arial" w:ascii="Arial" w:hAnsi="Arial"/>
          <w:b/>
          <w:bCs/>
          <w:sz w:val="28"/>
        </w:rPr>
        <w:t>Образование юридического лица через подставных лиц:</w:t>
      </w:r>
    </w:p>
    <w:p>
      <w:pPr>
        <w:pStyle w:val="Normal"/>
        <w:ind w:firstLine="709"/>
        <w:jc w:val="center"/>
        <w:rPr>
          <w:rFonts w:ascii="Arial" w:hAnsi="Arial" w:cs="Arial"/>
          <w:b/>
          <w:b/>
          <w:bCs/>
          <w:sz w:val="28"/>
        </w:rPr>
      </w:pPr>
      <w:r>
        <w:rPr>
          <w:rFonts w:cs="Arial" w:ascii="Arial" w:hAnsi="Arial"/>
          <w:b/>
          <w:bCs/>
          <w:sz w:val="28"/>
        </w:rPr>
        <w:t>вопросы уголовной ответственности</w:t>
      </w:r>
    </w:p>
    <w:p>
      <w:pPr>
        <w:pStyle w:val="Normal"/>
        <w:spacing w:before="0" w:after="200"/>
        <w:ind w:firstLine="709"/>
        <w:jc w:val="both"/>
        <w:rPr/>
      </w:pPr>
      <w:r>
        <w:rPr>
          <w:rFonts w:cs="Arial" w:ascii="Arial" w:hAnsi="Arial"/>
          <w:sz w:val="24"/>
          <w:szCs w:val="24"/>
        </w:rPr>
        <w:t>Встраивание фирм-однодневок в цепочку хозяйственных связей может преследовать цели совершения других преступлений в сфере экономической деятельности (напр., уклонения от уплаты налогов, мошенничества, незаконного получения кредитов и пр.). Подобные «фирмы» не обладают хозяйственной самостоятельностью, будучи созданы без намерения вести предпринимательскую деятельность. В качестве их учредителей (участников) и/или органов управления часто выступают подставные лица, в то время как реальные руководители, оставаясь неизвестными для государственных органов, могут использовать эти фирмы в незаконных целях. В настоящее время само по себе создание такого юридического лица либо использование документов в указанных целях запрещено и уголовно наказуемо согласно статьям 173.1 и 173.2 УК РФ (независимо от целей, в которых такое лицо могло быть создано). Статья 173.1 УК РФ Статья 173.1. Незаконное образование (создание, реорганизация) юридического лица 1. Образование (создание, реорганизация) юридического лица через подставных лиц, а также представление в орган, осуществляющий государственную регистрацию юридических лиц и индивидуальных предпринимателей, данных, повлекшее внесение в единый государственный реестр юридических лиц сведений о подставных лицах, - наказывается штрафом в размере от ста тысяч до трехсот тысяч рублей или в размере заработной платы или иного дохода осужденного за период от семи месяцев до одного года, либо принудительными работами на срок до трех лет, либо лишением свободы на тот же срок. 2. Те же деяния, совершенные: а) лицом с использованием своего служебного положения; б) группой лиц по предварительному сговору, - наказываются штрафом в размере от трехсот тысяч до пятисот тысяч рублей или в размере заработной платы или иного дохода осужденного за период от одного года до трех лет, либо обязательными работами на срок от ста восьмидесяти до двухсот сорока часов, либо лишением свободы на срок до пяти лет. Примечание. Под подставными лицами в настоящей статье и статье 173.2 настоящего Кодекса понимаются лица, которые являются учредителями (участниками) юридического лица или органами управления юридического лица и путем введения в заблуждение либо без ведома которых были внесены данные о них в единый государственный реестр юридических лиц, а также лица, которые являются органами управления юридического лица, у которых отсутствует цель управления юридическим лицом. Состав данного преступления является «формальным», то есть уголовная ответственность наступает за сам факт его совершения вне зависимости от наступления общественно-опасных последствий. Деяние, предусмотренное ч. 1 ст. 173.1 УК РФ, относится к преступлениям небольшой тяжести (ч. 2 ст. 15 УК РФ). При наличии какого-либо из квалифицирующих признаков по ч. 2 ст. 173.1 УК РФ, соответствующее деяние будет относиться к преступлениям средней тяжести (ч. 3 ст. 15 УК РФ). Срок давности привлечения к уголовной ответственности по части 1 статьи 173.1 составляет 2 года, а по части 2 указанной статьи – 6 лет. Объект преступления. Преступление, предусмотренное ст. 173.1 УК РФ, посягает на установленный законом порядок регистрации юридического лица (см. Федеральный закон «О государственной регистрации юридических лиц и индивидуальных предпринимателей» от 8 августа 2001 г. № 129-ФЗ). Объективную сторону преступления образуют активные действия по созданию или реорганизации юридического лица с использованием подставных лиц, либо действия по представлению в регистрирующий орган данных, повлекшие внесение в ЕГРЮЛ сведений о подставных лицах. Такие действия состоят в подготовке и направлении в регистрирующий орган соответствующих документов. Субъектом преступления выступает лицо, достигшее ко времени совершения преступления 16 лет, принявшее решение о создании (реорганизации) юридического лица (то есть, лицо, у которого возник соответствующий умысел) и предпринявшее необходимые для этого действия, в том числе (хотя и не обязательно!) выступившее заявителем при подаче документов на государственную регистрацию. Таким образом, виновный может как непосредственно (лично) участвовать в оформлении юридического лица на подставных лиц, так и действовать через посредство иных лиц (в том числе самих подставных лиц), сам при этом юридически в процедуре не фигурируя. Субъективная сторона преступления включает вину в форме прямого умысла. Виновный сознает, что образование юридического лица осуществляется через подставных лиц без их ведома либо введенных с этой целью в заблуждение им самим или третьими лицами, и желает образовать данное юридическое лицо (либо внести в ЕГРЮЛ сведения о подставных лицах). «Подставными лицами», исходя из примечания к статье 173.1 (применяемого также к статье 173.2), могут являться: - во-первых, лица, которые являются учредителями (участниками) юридического лица или органами управления юридического лица и путем введения в заблуждение либо без ведома которых были внесены данные о них в ЕГРЮЛ; или - во-вторых, лица, которые являются органами управления юридического лица, у которых отсутствует цель управления юридическим лицом. Таким образом, понятие «подставного лица» по сравнению с предыдущей редакций статьи существенно расширилось. Исходя из указанного определения, перечислим возможные ситуации, когда лицо будет считаться «подставным»: Вариант А («без ведома»). Лицо просто не знает, что по документам выступает учредителем (участником) или органом управления юридического лица (данные в ЕГРЮЛ были внесены без его ведома и участия). Вариант Б («путем введения в заблуждение»). Например, гражданин, будучи введенным в заблуждение, может ошибочно полагать, что он будет выступать реальным учредителем (участником) или директором (а соответственно – реально участвовать в управлении делами общества и распределении его прибыли или осуществлять функции исполнительного органа и получать за это зарплату). Соглашаясь на подобное, гражданин (опять же в результате введения в заблуждение) может ошибочно полагать, что юридическое лицо создается для ведения законной деятельности. Другим вариантом введения в заблуждение может стать получение от лица необходимых данных и подписей на документы, которые, как думает подставное лицо, вообще не относятся к регистрации юридического лица, а относятся к чему-то совершенно иному (например, к обещанному «трудоустройству»). Вариант В («отсутствует цель управления»). Здесь лицо, очевидно, в курсе ситуации, оно могло быть уведомлено о том, что будет выступать фиктивным органом управления и либо - согласилось с этим (например, в результате подкупа), либо - отнеслось к этому безразлично, либо - само предложило свои «услуги» за определенную плату (и. возможно, схожим образом «руководит» уже не одним юридическим лицом). При этом (во всех перечисленных разновидностях варианта «В») цель управления юридическим лицом у него отсутствует. Несут ли сами подставные лица уголовную ответственность? Ответ во многом зависит от их осведомленности и согласия выступать в соответствующем качестве. Не подлежат уголовной ответственности по рассматриваемой статье подставные лица (являющиеся учредителями (участниками) или органами управления юридического лица) данные о которых были внесены в ЕГРЮЛ путем введения их в заблуждение или без их ведома. Более сложной оказывается ситуация, когда лицо было осведомлено и согласно выступать учредителем (участником) или директором. Как видно из рассмотренного законодательного определения «подставных лиц», случай, когда лицо является органом управления юридическим лицом, но у него отсутствует соответствующая цель, касается только органов управления (директоров), но не его учредителей (участников). То есть, «подставным» лицом по признаку «отсутствия цели управления» может считаться только директор. Отсюда следует, что учредитель (участник) при аналогичных обстоятельствах «подставным» лицом признаваться не должен. Если лицо знает, что будет выступать учредителем (участником) юридического лица, и, как минимум, не возражает против этого, такое лицо уже не может быть квалифицировано как «подставное». Соответственно (при условии, что в юридическом лице нет других лиц, подпадающих под определение «подставных»), состав преступления по статье 173.1 УК РФ отсутствует. Однако, если учредителем компании является лицо, осведомленное и согласное с указанной ролью, но при этом подставное лицо в компании все равно присутствует (напр., в качестве директора), то в отношении такого учредителя может возникнуть вопрос о его соучастии в преступлении. Следовательно, такое лицо, с учетом степени его вовлеченности в реализацию преступного умысла виновного, в принципе, может быть привлечено к ответственности по статье 173.1 УК РФ как соисполнитель либо как пособник. Часть вторая статьи 173.1 предусматривает возможные квалифицирующие признаки – использование служебного положение и совершение преступления группой лиц по предварительному сговору. Так, использование лицом своего служебного положения может облегчить совершение преступления или способствовать его совершению. Ответ на вопрос о том, какие лица могут считаться «использующими свое служебное положение», может несколько отличаться в зависимости от категорий дел, что прослеживается в ряде постановлений Пленума Верховного Суда РФ. Круг лиц, «использующих свое служебное положение», приводится, например, в Постановлении Пленума Верховного Суда РФ от 27.12.2007 № 51 (пункт 24) и включает: должностных лиц, обладающих признаками, предусмотренными примечанием 1 к статье 285 УК РФ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государственных корпорациях, государственных компаниях, государственных и муниципальных унитарных предприятиях, акционерных обществах, контрольный пакет акций которых принадлежит Российской Федерации, субъектам РФ или муниципальным образованиям, а также в Вооруженных Силах РФ, других войсках и воинских формированиях РФ), государственных или муниципальных служащих, не являющихся должностными лицами, а также иных лиц, отвечающих требованиям, предусмотренным примечанием 1 к статье 201 УК РФ (согласно которой выполняющим управленческие функции в коммерческой или иной организации, а также в некоммерческой организации, не являющейся государственным органом, органом местного самоуправления, государственным или муниципальным учреждением, … признается лицо, выполняющее функции единоличного исполнительного органа, члена совета директоров или иного коллегиального исполнительного органа, а также лицо, постоянно, временно либо по специальному полномочию выполняющее организационно-распорядительные или административно-хозяйственные функции в этих организациях). Преступление считается оконченным с момента внесения в ЕГРЮЛ сведений о подставном лице (такой момент определяется как день внесения соответствующей записи в реестр – см. пункт 8 статьи 51 ГК РФ, пункт 4 статьи 57 ГК РФ). За действия по приготовлению к преступлению (которое не было доведено до конца по не зависящим от лица обстоятельствам), уголовная ответственность не наступает, с учетом того, что данное преступление относится к преступлениям небольшой или средней тяжести (часть 2 статьи 30 УК РФ). Действия, непосредственно направленные на регистрацию юридического лица с использованием подставных лиц (напр., действия, с необходимостью предшествующие регистрации и фиксируемые документально, а также собственно представление документов в регистрирующий орган), если при этом преступление не было доведено до конца по не зависящим от лица обстоятельствам, будут квалифицироваться не как приготовление, а как покушение на преступление. В этом случае уголовная ответственность наступает. Статья 173.2 УК РФ Статья 173.2. Незаконное использование документов для образования (создания, реорганизации) юридического лица 1. Предоставление документа, удостоверяющего личность, или выдача доверенности, если эти действия совершены для внесения в единый государственный реестр юридических лиц сведений о подставном лице, - наказываются штрафом в размере от ста тысяч до трехсот тысяч рублей или в размере заработной платы или иного дохода осужденного за период от семи месяцев до одного года, либо обязательными работами на срок от ста восьмидесяти до двухсот сорока часов, либо исправительными работами на срок до двух лет. 2. Приобретение документа, удостоверяющего личность, или использование персональных данных, полученных незаконным путем, если эти деяния совершены для внесения в единый государственный реестр юридических лиц сведений о подставном лице, - наказываются штрафом в размере от трехсот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трех лет, либо лишением свободы на тот же срок. Примечание. Под приобретением документа, удостоверяющего личность, в настоящей статье понимается его получение на возмездной или безвозмездной основе, присвоение найденного или похищенного документа, удостоверяющего личность, а также завладение им путем обмана или злоупотребления доверием. Деяния, предусмотренные ч. 1 и 2 ст. 173.2 УК РФ, относятся к преступлениям небольшой тяжести (ч. 2 ст. 15 УК РФ). Срок давности привлечения к уголовной ответственности по статье 173.2 УК РФ составляет 2 года. Части 1 и 2 статьи 173.2 УК РФ предусматривают два самостоятельных состава преступления, которые ниже будут проанализированы отдельно. Объектом преступления в обоих случаях, как и в предыдущей статье, является установленный законом порядок регистрации юридических лиц. Предоставление паспорта или выдача доверенности (ч. 1 ст. 173.2 УК РФ) Состав преступления – формальный. Преступление следует считать оконченным с момента предоставления паспорта или вручения доверенности лицу, планирующему использовать данные документы для внесения в ЕГРЮЛ сведений о подставном лице. Если попытка передачи была предпринята, но лицо (адресат) по каким-либо причинам не смогло получить эти документы (например, если они передавались не напрямую, а через посредника или иным образом), то имеет место покушение на преступление. Объективную сторону составляют активные действия виновного по предоставлению другому лицу документа, удостоверяющего личность, или выдаче другому лицу доверенности (для их последующего использования другим лицом для внесения в ЕГРЮЛ сведений о подставном лице). Сам факт создания (государственной регистрации) такого юридического лица, а равно его использования для совершения преступлений, на наличие состава преступления по части 1 статьи 173.2 УК РФ не влияет. Предоставление документов может осуществляться как непосредственно, так и через третьих лиц, которые могут быть как осведомлены, так и не осведомлены о цели такого предоставления. В случае осведомленности таких посредников о целях предоставления документов, их действия могут быть квалифицированы как соучастие. Передача документа возможна на различных стадиях – при подготовке учредительных документов будущего юридического лица, при предоставлении документа нотариусу для удостоверения подписи на заявлении о государственной регистрации, при предъявлении документа в регистрирующем органе. Субъект преступления Физическое лицо, достигшее 16 лет и предоставившее документ, удостоверяющий личность (как свой собственный, так и принадлежащий третьим лицам), либо выдавшее доверенность. Если доверенность исходит от юридического лица, ответственность несет лицо (например, генеральный директор как единоличный исполнительный орган), выдавшее такую доверенность в соответствии со своими полномочиями. Субъективная сторона преступления характеризуется прямым умыслом: лицо, предоставляющее паспорт или выдающее доверенность, должно осознавать, что данные документы будут использованы в целях внесения в ЕГРЮЛ сведений о подставном лице (причем, не обязательно для последующего совершения преступлений). То есть. цель, для которой создается юридическое лицо или вносятся изменения, в данном случае значения не имеет. Если лицо, представившее документ либо выдавшее доверенность, было введено в заблуждение относительно преступных целей по внесению в ЕГРЮЛ сведений о подставном лице, такое лицо не подлежит уголовной ответственности по части 1 статьи 173.2 УК РФ. Приобретение паспорта или использование персональных данных, полученных незаконным путем (часть 2 статьи 173.2 УК РФ) Для целей данной части «приобретением» паспорта может являться его покупка, безвозмездное принятие, хищение, присвоение найденного или похищенного паспорта, завладение им путем обмана или злоупотребления доверием, то есть любые случаи, когда паспорт вышел из обладания своего владельца, как по доброй воле последнего, так и против его воли. Преступление по части 2 статьи 173.2 (если речь идет о приобретении паспорта) считается оконченным с момента завладения лицом чужим паспортом, независимо от факта его последующего использования (при наличии у данного лица цели внесения в ЕГРЮЛ сведений о подставном лице). Если паспорт похищен без указанной цели, такое хищение должно квалифицироваться по части 2 статьи 325 УК РФ. Согласно Федеральному закону «О персональных данных» от 27 июля 2006 г. № 152-ФЗ, персональные данные – это любая информация, относящаяся к прямо или косвенно определенному или определяемому физическому лицу (субъекту персональных данных). Применительно к рассматриваемой статье, значимыми персональными данными являются фамилия, имя, отчество, место рождения, адрес, данные паспорта (серия, номер и др.), ИНН. Персональные данные не могут раскрываться и распространяться лицами, получившими к ним доступ, без согласия субъекта персональных данных, если иное не предусмотрено федеральным законом. Персональные данные могут быть получены преступным путем, в том числе, в результате получения неправомерного доступа к компьютерной информации (ст. 272 УК РФ), нарушения тайны переписки (ст. 138 УК РФ) и др. Ст. 173.2 УК РФ не уточняет понятие «использования» персональных данных лица. Таким «использованием», следует, по-видимому, считать как подготовку, так и подачу в регистрирующий орган документов, в которые были внесены незаконно полученные персональные данные (опять же, при наличии цели внесения в ЕГРЮЛ сведений о подставном лице). Объективную сторону преступления образуют действия виновного по «приобретению» паспорта (варианты «приобретения» – см. выше) либо по использование незаконно полученных персональных данных, то есть внесение этих данных в учредительные либо иные документы, представляемые в регистрирующий орган. Субъект преступления – лицо, достигшее 16 лет и приобретшее документ, удостоверяющий личность, либо использующее персональные данные, заведомо полученные незаконным путем. Субъективная сторона преступления включает вину в форме прямого умысла и наличие цели внесения в ЕГРЮЛ сведений о подставном лице. Особенности правоприменительной практики 1. Признаки преступлений, предусмотренных статьями 173.1 и 173.2 УК РФ, в первую очередь, могут быть обнаружены регистрирующим (то есть налоговым) органом при поступлении ему соответствующих документов от заявителя. Согласно Методическим рекомендациям по оформлению материалов, направляемых в правоохранительные органы при обнаружении обстоятельств, указывающих на признаки преступлений, предусмотренных ч. 1 ст. 170.1 (посвящена фальсификации ЕГРЮЛ), статьями 173.1 и 173.2 УК РФ (приложение к Письму ФНС России от 28 января 2014 г. № СА-4-14/1215), при обнаружении обстоятельств, указывающих на признаки преступления, предусмотренного статьей 173.1 УК РФ, налоговый орган направляет в соответствующий орган внутренних дел заявление, которое должно содержать: а) изложение обстоятельств, указывающих на наличие признаков преступления, предусмотренного статьей 173.1 УК РФ, включая следующие сведения: полное и (при наличии) сокращенное наименование, основной государственный регистрационный номер (ОГРН) и ИНН, адрес (место нахождения) юридического лица, образованного (созданного, реорганизованного) с участием подставных лиц; фамилия, имя, отчество (при наличии), данные документа, удостоверяющего личность, адрес места жительства физического лица, являющегося учредителем (участником) или органом управления юридического лица, путем введения в заблуждение которого было образовано (создано, реорганизовано) юридическое лицо; сведения о лице, являющемся заявителем при представлении в налоговый орган документов, в соответствии с которыми в ЕГРЮЛ внесены сведения об образовании (создании, реорганизации) юридического лица; б) описание предусмотренного законодательством Российской Федерации порядка государственной регистрации юридических лиц, в том числе порядка представления документов в регистрирующий орган и внесения сведений в ЕГРЮЛ. К указанному заявлению налогового органа прилагаются: - копии документов, на основании которых в ЕГРЮЛ внесены сведения о создании юридического лица, и (или) представленных в целях внесения в ЕГРЮЛ вышеуказанных сведений; - копии документов, содержащих информацию, указывающую на признаки преступления, предусмотренного статьей 173.1 УК РФ, в частности: копии поступившего в налоговый орган обращения и прилагаемых к нему материалов, а также ответа налогового органа на такое обращение; копии объяснений должностных лиц, учредителей (участников) организации, иных лиц, полученных налоговым органом, в том числе в ходе проведения мероприятий налогового контроля, осуществления производства по делу об административном правонарушении; - иные имеющиеся у налогового органа материалы, содержащие информацию, указывающую на признаки преступления, предусмотренного статьей 173.1 УК РФ. Аналогичная информация направляется и в случае обнаружения признаков преступления по статье 173.2 УК РФ. Указанные материалы направляются в правоохранительные органы не позднее пяти рабочих дней со дня обнаружения обстоятельств, указывающих на признаки преступления. На основании письменного запроса правоохранительного органа налоговый орган представляет дополнительную информацию по переданным ранее материалам. Следует иметь в виду, что указанный выше перечень информации, подлежащей направлению налоговыми органами в правоохранительные органы, является скорее рекомендательным, нежели обязательным, учитывая, что Методические рекомендации, содержащиеся в упомянутом Письме ФНС, не являются нормативно-правовым актом. Отсюда следует, что и меньшего (по сравнению с предусмотренным Методическими рекомендациями) объема информации и документов потенциально может оказаться достаточно для решения вопроса о возбуждении уголовного дела. Обнаружение налоговым органом обстоятельств, указывающих на наличие признаков преступления, предусмотренного статьями 173.1 и (или) 173.2 УК РФ, возможно также в рамках иных полномочий налоговых органов, в том числе при осуществлении налогового контроля. В этом случае налоговый орган также направляет материалы в соответствующий орган внутренних дел. Кроме того, сообщение о совершенном или готовящемся преступлении может быть получено правоохранительным органом «из иных источников» (пункт 3 части 1 статьи 140 УПК РФ). Таким образом, поводом для возбуждения уголовного дела могут быть материалы, направляемые не только налоговыми органами, но и органами, осуществляющими оперативно-розыскную деятельность. При этом на статьи 173.1 и 173.2 УК РФ не распространяется предусмотренный частями 7-9 статьи 144 УПК РФ специальный порядок рассмотрения сообщений о преступлениях, предусмотренный для «налоговых» статей 198-199.1 УК РФ и предполагающий запрос заключения налогового органа о нарушении законодательства. По результатам рассмотрения заявления и материалов либо сообщения о преступлении правоохранительный орган принимает процессуальное решение в соответствии с главой 19 УПК РФ (о возбуждении уголовного дела, об отказе в возбуждении уголовного дела или о передаче сообщения по подследственности). Согласно пункту 3 части 2 статьи 151 УПК РФ, предварительное расследование по делам о преступлениях, предусмотренных статьями 173.1 и 173.2 УК РФ, производится следователями органов внутренних дел Российской Федерации. Как показала практика первых лет действия статей 173.1 и 173.2 УК РФ (в редакции до 30 марта 2015 г.), количество возбужденных уголовных дел по данным статьям оказалось существенно меньше количества материалов, направленных органами ФНС в правоохранительные органы. Еще меньшим оказалось количество вынесенных судами приговоров. Данная ситуация может быть объяснена, во-первых, редакционным несовершенством изначальных формулировок данных статей (которое было частично устранено Федеральным законом от 30 марта 2015 г. № 67-ФЗ); во-вторых, недостатками в организации работы органов ФНС по обнаружению обстоятельств и направлению соответствующих заявлений и материалов в правоохранительные органы, а также недостаточным уровнем межведомственного взаимодействия налоговых и правоохранительных органов (что, в частности, отмечалось самой ФНС в приведенном выше Письме от 28 января 2014 г. № СА-4-14/1215). 2. Судебная практика, существующая с момента появления в УК РФ рассматриваемых статей, показывает, что число приговоров, вынесенных по обвинению исключительно в совершении преступлений, предусмотренных статьями 173.1 или 173.2 УК РФ, невелико. Исходя из этого, можно предполагать, что данные статьи чаще будут применяться не изолированно, а в рамках расследования дел по иным экономическим преступлениям (таким как, например, мошенничество (ст. 159 УК РФ), незаконная банковская деятельность (ст. 172 УК РФ), легализация (отмывание) денежных средств или иного имущества (ст. 174 и 174.1 УК РФ), незаконное получение кредита (ст. 176 УК РФ), уклонение от уплаты налогов и (или) сборов с организации (ст. 199 УК РФ) и др.). В соответствии со статьей 31 УПК РФ, уголовные дела о преступлениях, предусмотренных частью 1 статьи 173.1 и статьей 173.2 УК РФ, подсудны мировым судьям, а предусмотренные частью 2 статьи 173.1 УК РФ – районным судам. Приведем примеры формулировок, содержащихся в приговоре одного из районных судов, вынесенном в 2015 году по пункту «б» части 2 статьи 173.1 УК РФ. Суд установил, что: - обвиняемые «образовали (создали, реорганизовали) юридическое лицо через подставных лиц, группой лиц по предварительному сговору»; - действовали «умышленно, из корыстных побуждений с целью улучшить свое материальное положение путем продажи зарегистрированного юридического лица, оформленного на подставное лицо»; - осознавали, что «единым учредителем и исполнительным органом будет являться подставное лицо»; - «с целью доведения преступного умысла до конца», один из обвиняемых, «придав своим действиям законный и обоснованный характер, путем введения в заблуждение» подставного лица «под предлогом выплаты ему заработной платы, как директору будущей организации и законного осуществления финансово-хозяйственной деятельности оформляемой на него фирмы», убедил данное лицо дать согласие на проведение ряда операций, для образования (создания, реорганизации) юридического лица (ООО). Другой обвиняемый, «действуя в рамках единого преступного умысла», реорганизовал и зарегистрировал в установленном законом порядке на подставное лицо юридическое лицо (ООО). При этом суд указал на распределение преступных ролей между соучастниками (соответственно – подготовка пакета документов (устава общества, решений общества, протоколов общего собрания учредителей и т.п.) и подбор подходящей кандидатуры генерального директора и учредителя в одном лице, для регистрации и переоформления юридического лица на данного гражданина, убеждение последнего в правомерности планируемых операций и др.). - Далее, один из обвиняемых, без ведома подставного лица «реализовал ООО неустановленному лицу, по заранее оговоренной цене, для осуществления им дальнейших финансовых операций». В указанном деле подсудимые полностью согласились с обвинением и, в соответствии с их ходатайствами, разбирательство по делу было проведено в особом порядке (раздел X УПК РФ). Суд пришел к выводу, что обвинение, с которым согласились подсудимые обосновано и подтверждается собранными по делу доказательствами. Действия обвиняемых суд квалифицировал по пункту «б» части 2 статьи 173.1 УК РФ и назначил каждому их обвиняемых наказание в виде лишения свободы сроком на 1 год. В рассматриваемом случае обвиняемые были освобождены от наказания на основании Постановления Государственной Думы Федерального Собрания РФ от 24.04.2015 № 6576-6 ГД «Об объявлении амнистии в связи с 70-летием Победы в Великой Отечественной войне 1941-1945 годов». Таким образом, ключевое значение при доказывании события преступления и виновности лица в его совершении по статьям 173.1 и 173.2 УК РФ, имеют: наличие в структуре юридического лица подставных лиц (то есть факт того, что лицо, сведения о котором внесены (или планируются к внесению) в ЕГРЮЛ, является «подставным» (согласно определению в примечании к статье 173.1 УК РФ); и осведомленность лица о том, что в ЕГРЮЛ вносятся сведения о таких подставных лицах, и наличие у него соответствующей цели. Цель, для которой создается (реорганизуется) юридическое лицо через подставных лиц, значения не имеет, даже если создание (реорганизация) юридического лица не направлены на совершение с его помощью преступлений.</w:t>
      </w:r>
    </w:p>
    <w:sectPr>
      <w:type w:val="nextPage"/>
      <w:pgSz w:w="11906" w:h="16838"/>
      <w:pgMar w:left="1134" w:right="566"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Arial"/>
      <w:color w:val="auto"/>
      <w:sz w:val="22"/>
      <w:szCs w:val="22"/>
      <w:lang w:val="ru-RU" w:eastAsia="zh-CN" w:bidi="ar-SA"/>
    </w:rPr>
  </w:style>
  <w:style w:type="character" w:styleId="Style14">
    <w:name w:val="Основной шрифт абзаца"/>
    <w:qFormat/>
    <w:rPr>
      <w:rFonts w:ascii="Calibri" w:hAnsi="Calibri" w:eastAsia="宋体;SimSu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0:46:00Z</dcterms:created>
  <dc:creator>SM-J530FM</dc:creator>
  <dc:description/>
  <cp:keywords/>
  <dc:language>en-US</dc:language>
  <cp:lastModifiedBy>Айль Оксана Владимировна</cp:lastModifiedBy>
  <dcterms:modified xsi:type="dcterms:W3CDTF">2020-04-29T10:58:00Z</dcterms:modified>
  <cp:revision>2</cp:revision>
  <dc:subject/>
  <dc:title/>
</cp:coreProperties>
</file>