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24"/>
        </w:rPr>
        <w:t>О подаче заявления о прекращении деятельности в качестве индивидуального предпринимателя в период действия ограничений в связи с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  <w:szCs w:val="24"/>
        </w:rPr>
        <w:t>коронавирусом (COVID-19)</w:t>
      </w:r>
    </w:p>
    <w:p>
      <w:pPr>
        <w:pStyle w:val="Normal"/>
        <w:ind w:firstLine="70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едеральная налоговая служба сообщает, что в период действия ограничений (невозможность посещения налоговых органов) в связи с коронавирусом </w:t>
      </w:r>
    </w:p>
    <w:p>
      <w:pPr>
        <w:pStyle w:val="Normal"/>
        <w:ind w:firstLine="70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COVID-19) представление в налоговые органы заявления о прекращении деятельности в качестве индивидуального предпринимателя возможно в электронном виде с использованием электронного сервиса, размещённого на сайте ФНС России в разделе «Сервисы / Государственная регистрация ЮЛ и ИП / Индивидуальные предприниматели / Прекращаем деятельность в качестве ИП».</w:t>
      </w:r>
    </w:p>
    <w:p>
      <w:pPr>
        <w:pStyle w:val="Normal"/>
        <w:ind w:firstLine="70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Вышеуказанный сервис позволяет сформировать и направить в налоговый орган заявление о прекращении деятельности в качестве индивидуального предпринимателя в электронном виде, как с использованием, так и без использования электронной подписи. </w:t>
      </w:r>
    </w:p>
    <w:p>
      <w:pPr>
        <w:pStyle w:val="Normal"/>
        <w:ind w:firstLine="707"/>
        <w:jc w:val="both"/>
        <w:rPr/>
      </w:pPr>
      <w:r>
        <w:rPr>
          <w:rFonts w:cs="Arial" w:ascii="Arial" w:hAnsi="Arial"/>
          <w:sz w:val="28"/>
          <w:szCs w:val="28"/>
        </w:rPr>
        <w:t>При этом размещённый на сайте ФНС России сервис «Государственная регистрация ЮЛ и ИП» в части возможности направления заявления о прекращении деятельности в качестве индивидуального предпринимателя без электронной подписи доработан и позволяет в период действия ограничений в связи с коронавирусом (COVID-19) направить в налоговый орган указанное заявление без дальнейшего личного взаимодействия заявителя с налоговым органом.</w:t>
      </w:r>
    </w:p>
    <w:p>
      <w:pPr>
        <w:pStyle w:val="Normal"/>
        <w:ind w:firstLine="70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помощью доработанного сервиса «Государственная регистрация ЮЛ и ИП» заявитель может сформировать и направить в налоговый орган заявление о прекращении деятельности в качестве индивидуального предпринимателя в электронном виде без использования электронной подписи. Одновременно с указанным заявлением в налоговый орган направляются скан-образ или фотография страниц документа, удостоверяющего личность, на которых содержатся сведения о выдаче документа, его серия и номер, фотография и фамилия, имя, отчество лица, которому принадлежит документ, и собственное фото (селфи) заявителя с этим документом, открытым на тех же страницах, для подтверждения личности. Документы по результатам рассмотрения указанного заявления в течение пяти рабочих дней направляются на адрес электронной почты, указанной при формировании заяв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b/>
        <w:b/>
        <w:i/>
        <w:i/>
        <w:color w:val="808080"/>
        <w:sz w:val="16"/>
      </w:rPr>
    </w:pPr>
    <w:r>
      <w:rPr>
        <w:rFonts w:cs="Garamond" w:ascii="Garamond" w:hAnsi="Garamond"/>
        <w:b/>
        <w:i/>
        <w:color w:val="808080"/>
        <w:sz w:val="16"/>
      </w:rPr>
    </w:r>
  </w:p>
  <w:p>
    <w:pPr>
      <w:pStyle w:val="Footer"/>
      <w:rPr>
        <w:rFonts w:ascii="Garamond" w:hAnsi="Garamond" w:cs="Garamond"/>
        <w:b/>
        <w:b/>
        <w:i/>
        <w:i/>
        <w:color w:val="808080"/>
        <w:sz w:val="16"/>
      </w:rPr>
    </w:pPr>
    <w:r>
      <w:rPr>
        <w:rFonts w:cs="Garamond" w:ascii="Garamond" w:hAnsi="Garamond"/>
        <w:b/>
        <w:i/>
        <w:color w:val="808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07:00Z</dcterms:created>
  <dc:creator>CN=Дмитрий Селеверстов/OU=ЦА/O=МНС</dc:creator>
  <dc:description/>
  <cp:keywords/>
  <dc:language>en-US</dc:language>
  <cp:lastModifiedBy>Айль Оксана Владимировна</cp:lastModifiedBy>
  <cp:lastPrinted>2020-04-27T10:06:00Z</cp:lastPrinted>
  <dcterms:modified xsi:type="dcterms:W3CDTF">2020-04-29T10:29:00Z</dcterms:modified>
  <cp:revision>3</cp:revision>
  <dc:subject>07.01.1. Бланки документов</dc:subject>
  <dc:title>СПРАВОЧНИК IP-ТЕЛЕФОНОВ</dc:title>
</cp:coreProperties>
</file>