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191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  ДЕПУТАТОВ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ГОРОДСКОГО ПОСЕЛЕНИЯ ТАЁЖНЫЙ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Советского  района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Ханты- Мансийский автономного округа – Югры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-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«   » декабря 2024 года                                                                                                         № </w:t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jc w:val="both"/>
        <w:rPr/>
      </w:pP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О бюджете городского </w:t>
      </w:r>
    </w:p>
    <w:p>
      <w:pPr>
        <w:pStyle w:val="Normal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селения Таёжный </w:t>
      </w:r>
    </w:p>
    <w:p>
      <w:pPr>
        <w:pStyle w:val="Normal"/>
        <w:shd w:fill="FFFFFF" w:val="clear"/>
        <w:jc w:val="both"/>
        <w:rPr/>
      </w:pPr>
      <w:r>
        <w:rPr>
          <w:b w:val="false"/>
          <w:sz w:val="24"/>
          <w:szCs w:val="24"/>
        </w:rPr>
        <w:t xml:space="preserve">на 2025 год и на плановый </w:t>
      </w:r>
    </w:p>
    <w:p>
      <w:pPr>
        <w:pStyle w:val="Normal"/>
        <w:shd w:fill="FFFFFF" w:val="clear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sz w:val="24"/>
          <w:szCs w:val="24"/>
        </w:rPr>
        <w:t>период  2026 и 2027 годов</w:t>
      </w:r>
    </w:p>
    <w:p>
      <w:pPr>
        <w:pStyle w:val="Normal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с Бюджетным кодексом Российской Федерации, Уставом городского поселения Таёжный, «Положения о бюджетном процессе в муниципальном образовании г.п. Таёжный» от 28.07.2015 № 95 «Об утверждении положения о бюджетном процессе в городском поселении Таёжный Советского района», учитывая результаты публичных слушаний,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овет депутатов городского поселения Таёжный решил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татья 1. Основные характеристики бюджета городского поселения Таёжный на 2025 год и на плановый период 2026 и 2027 годов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ab/>
        <w:t>1. Утвердить основные характеристики бюджета городского поселения Таёжный на 2024 год: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1) общий объем доходов бюджета городского поселения Таёжный в сумме 43 053 189 рублей 15 копеек, согласно приложению 1 к настоящему решению;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 xml:space="preserve">2) общий объем расходов бюджета городского поселения Таёжный в сумме 43 053 189 рублей 15 копеек; 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3) дефицит (профицит) бюджета городского поселения Таёжный в сумме 0 рублей 00 копеек;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4) верхний предел муниципального внутреннего долга городского поселения Таёжный на 1 января 2026 года в сумме 824 600 рублей 00 копеек, в том числе верхний предел долга по муниципальным гарантиям городского поселения Таёжный в сумме 0 рублей 00 копеек;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5) объем расходов на обслуживание муниципального внутреннего долга городского поселения Таёжный в сумме  650,0 рублей 00 копеек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2.  Утвердить основные характеристики бюджета городского поселения Таёжный на плановый период 2026 и 2027 годов: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1) общий объем доходов бюджета городского поселения Таёжный на 2026 год в сумме 41 221 533 рубля 36 копеек и на 2027 год в сумме 41 799 217 рублей 91 копейка, согласно приложению 2 к настоящему решению;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2) общий объем расходов бюджета городского поселения Таёжный на 2026 год в сумме 41 221 533 рубля 36 копеек и на 2027 год в сумме 41 799 217 рублей 91 копейка, в том числе условно утвержденные расходы на 2026 год в сумме 1 030 540 рублей 0 копеек и на 2027 год в сумме 2 089 980 рублей 0 копеек;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3) дефицит (профицит) бюджета городского поселения Таёжный на 2026 год в сумме 0 рублей 00 копеек и на 2027 год в сумме 0 рублей 00 копеек;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4) верхний предел муниципального внутреннего долга городского поселения Таёжный на 1 января 2027 года в сумме 457 400 рублей 00 копеек, в том числе верхний предел долга по муниципальным гарантиям городского поселения Таёжный на 1 января 2027 года в сумме 0 рублей 00 копеек;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5) верхний предел муниципального внутреннего долга городского поселения Таёжный на 1 января 2028 года в сумме 90 200 рублей 00 копеек, в том числе верхний предел долга по муниципальным гарантиям городского поселения Таёжный на 1 января 2028 года в сумме 0 рублей 00 копеек;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6) объем расходов на обслуживание муниципального внутреннего долга городского поселения Таёжный на 2026 год в сумме 290,0 рублей 00 копеек и на 2027 год в сумме 14,0 рублей 00 копеек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татья 2. Бюджетные ассигнования бюджета городского поселения Таёжный на 2025 год и на плановый период 2026 и 2027 годов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1. Утвердить распределение бюджетных ассигнований по разделам и подразделам  классификации расходов бюджета городского поселения Таёжный: 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1)   на 2025 год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2) на плановый период 2026 и 2027 годов согласно приложению 4 к настоящему решению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2. Утвердить ведомственную структуру расходов бюджета городского поселения Таёжный, в том числе в ее составе перечень главных распорядителей средств бюджета городского поселения Таёжный: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1)   на 2025 год согласно приложению 5 к настоящему решению;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2) на плановый период 2026 и 2027 годов согласно приложению 6 к настоящему решению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3. Утвердить распределение бюджетных ассигнований по разделам, подразделам, целевым статьям (муниципальным программам городского поселения Таёжный и непрограммным направлениям деятельности), группам и подгруппам видов расходов классификации расходов бюджета городского поселения Таёжный: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1)   на 2025 год согласно приложению 7 к настоящему решению;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2)  на плановый период 2026 и 2027 годов согласно приложению 8 к настоящему решению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4. Утвердить распределение бюджетных ассигнований по целевым статьям (муниципальным программам городского поселения Таёжный и непрограммным направлениям деятельности), группам и подгруппам видов расходов классификации расходов бюджета городского поселения Таёжный: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1)   на 2026 год согласно приложению 9 к настоящему решению;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2)  на плановый период 2027 и 2028 годов согласно приложению 10 к настоящему решению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1)   на 2025 год в сумме 302 496 рублей 00 копеек;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2)   на 2026 год в сумме 302 496 рублей 00 копеек;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3)   на 2027 год в сумме 302 496 рублей 00 копеек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6. Утвердить в составе расходов бюджета городского поселения Таёжный резервный фонд администрации городского поселения Таёжный на 2025 год в сумме 50 000 рублей 00 копеек, на 2026 год в сумме 10 000 рублей 00 копеек, на 2027 год в сумме  10 000 рублей 00 копеек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7. Утвердить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з средств бюджета городского поселения Таёжный: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1) на 2025 год в сумме 20 000 рублей 00 копеек;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2) на 2026 год в сумме 20 000 рублей 00 копеек и на 2027 год в сумме 20 000 рублей 00 копеек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Субсидии из бюджета городского поселения Таёжный предоставляются в порядке, установленном постановлением администрации городского поселения Таёжный от 07.04.2020г. № 111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8. Утвердить объем бюджетных ассигнований муниципального Дорожного фонда городского поселения Таёжный: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1) на 2025 год в сумме 3 915 000 рублей 00 копеек согласно приложению 11 к настоящему решению;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2) на 2026 год в сумме 4 282 000 рубля 00 копеек и на 2027 год в сумме 4 282 000 рубля 00 копеек согласно приложению 12 к настоящему решению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татья 3.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Особенности использования бюджетных ассигнований на обеспечение деятельности органов местного самоуправления городского поселения Таёжный и муниципальных учреждений городского поселения Таёжный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1. Установить, что органы местного самоуправления городского поселения Таёжный не вправе принимать решения, приводящие к увеличению в 2025 году штатной численности работников муниципальных учреждений и органов местного самоуправления городского поселения Таёжный, за исключением случаев принятия решений по передаче отдельных полномочий Российской Федерации, Ханты-Мансийского автономного округа – Югры городскому поселению Таёжный, заключения соглашений о передаче городскому поселению Таёжный отдельных полномочий по решению вопросов местного значения, и ввода новых объектов капитального строительств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2. Установить, что в случаях невыполнения доходной части бюджета городского поселения Таёжный в 2025 году в первоочередном порядке подлежат финансированию социально-значимые расходы, связанные с оплатой труда и начислениями на выплаты по оплате труда, оплатой коммунальных услуг, социальным обеспечением по гарантиям и компенсациям, оплатой услуг связи, публичными нормативными обязательствами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татья 4. Муниципальные долговые обязательства городского поселения Таёжный в валюте Российской Федерации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1. Утвердить программу муниципальных внутренних заимствований городского поселения Таёжный на 2025 год согласно приложению 13 к настоящему решению, на плановый период 2026 и 2027 годов согласно приложению 14.  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татья 5. Источники финансирования дефицита бюджета городского поселения Таёжный 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1.  Утвердить источники внутреннего финансирования дефицита бюджета городского поселения Таёжный на 2025 год согласно приложению 15 к настоящему решению, на плановый период 2026 и 2027 годов согласно приложению 16.  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татья 6. Особенности исполнения бюджета городского поселения Таёжный  в 2024 году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1. Установить, что уполномоченным органом по обмену информацией по лицевым счетам в электронном виде (электронными документами) между Управлением Федерального казначейства по Ханты-Мансийскому автономному округу - Югре и главными администраторами поступлений в бюджет городского поселения Таёжный, является администрация городского поселения Таёжный, на основании Соглашения об информационном взаимодействии, заключенном между Управлением Федерального казначейства по Ханты-Мансийскому автономному округу - Югре и администрацией городского поселения Таёжный. 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2.  Разрешить администрации городского поселения Таёжный в соответствии с пунктом 8 статьи 217 Бюджетного кодекса Российской Федерации вносить изменения в сводную бюджетную роспись бюджета городского поселения Таёжный без внесения изменений в решение о бюджете по следующим основаниям: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- перераспределение объема бюджетных ассигнований, предусмотренных главным распорядителем бюджетных средств на предоставление муниципальным бюджетным учреждениям городского поселения Таёжный субсидий на финансовое обеспечение выполнения муниципального задания на оказание муниципальных услуг (выполнение работ) и субсидий на цели, не связанные с финансовым обеспечением выполнения муниципального задания, между разделами, подразделами, целевыми статьями, подгруппами видов расходов классификации расходов бюджета;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-   увеличение объема бюджетных ассигнований по разделам, подразделам, целевым статьям и видам расходов классификации расходов бюджетов за счет средств, образовавшихся в связи с экономией в текущем финансовом году бюджетных ассигнований на оказание муниципальных услуг, в пределах общего объема бюджетных ассигнований, предусмотренных главному распорядителю бюджетных средств в текущем финансовом году на указанные цели, при условии, что увеличение объема бюджетных ассигнований по соответствующему виду расходов не превышает 30 процентов;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-  изменение бюджетной классификации расходов бюджета городского поселения Таёжный, без изменения целевого направления средств в пределах объема бюджетных ассигнований, установленного решением о бюджете;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 в случае вступления в силу законов, предусматривающих осуществление полномочий органов государственной власти Ханты-Мансийского автономного округа - Югры за счет субвенций из других бюджетов бюджетной системы Российской Федерации - в пределах объема бюджетных ассигнований;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  в случае внесения изменений в Бюджетную классификацию Российской Федерации;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 xml:space="preserve">- перераспределение бюджетных ассигнований между подпрограммами (мероприятиями) муниципальных программам городского поселения Таёжный, а так же между их соисполнителями, в пределах общего объема бюджетных ассигнований, предусмотренных на исполнение соответствующей муниципальной программы городского поселения Таёжный; 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увеличение (уменьшение) бюджетных ассигнований на основании уведомлений о бюджетных ассигнованиях, планируемых к поступлению из бюджета Советского района в части межбюджетных трансфертов, имеющих целевое назначение;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- получение безвозмездных поступлений от физических и юридических лиц, имеющих целевое назначение, сверх объемов, утвержденных решением о бюджете городского поселения Таёжный, а так же в случае сокращения (возврата при отсутствии потребности) указанных средств;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- перераспределение бюджетных ассигнований в пределах, предусмотренных главным распорядителям средств бюджета городского поселения Таёжный, между разделами, подразделами, целевыми статьями, подгруппами видов расходов классификации расходов бюджета, на предоставление межбюджетных трансфертов в бюджет Советского района в целях исполнения переданных полномочий по решению вопросов местного значения, при условии заключения соглашений о передаче полномочий, в размере, установленном заключенными соглашениями о передаче полномочий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 xml:space="preserve">3. Установить, что обязательства, вытекающие из муниципальных контрактов (договоров), исполнение которых осуществляется за счет средств бюджета городского поселения Таёжный, принятые получателями бюджетных средств городского поселения Таёжный с нарушениями законодательства Российской Федерации сверх утвержденных им ассигнований, не подлежат оплате за счет средств бюджета городского поселения Таёжный на 2025 год. 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4. Разрешить администрации городского поселения Таёжный осуществлять расходы по соответствующему разделу бюджетной классификации на затраты, связанные с защитой интересов администрации в судах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5. Установить, что решения Совета депутатов городского поселения Таёжный и иные муниципальные правовые акты администрации городского поселения Таёжный, влекущие дополнительные расходы средств бюджета городского поселения Таёжный  на 2025 год, а также сокращающие доходную базу бюджета городского поселения Таёжный, реализуются и применяются только при наличии соответствующих источников дополнительных поступлений в бюджет городского поселения Таёжный и (или) при сокращении расходов по конкретным статьям бюджета городского поселения Таёжный на 2025 год, а также после внесения соответствующих изменений в настоящее решение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6. Установить, что не использованные на 1 января 2025 года остатки межбюджетных трансфертов, полученные бюджетом городского поселения Таёжный из бюджета Советского района в форме субвенций и иных межбюджетных трансфертов, имеющих целевое назначение, подлежат возврату в бюджет Советского района в 2025 году в сроки, установленные в решении Думы Советского района о бюджете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4"/>
        </w:rPr>
        <w:t>Перечень остатков межбюджетных трансфертов, которые могут быть переданы из бюджета Советского района в бюджет городского поселения Таёжный в 2025 году, при установлении главными администраторами доходов бюджета Ханты-Мансийского автономного округа - Югры от возврата остатков межбюджетных трансфертов потребности в их использовании в 2025 году на те же цели, устанавливается постановлением администрации Советского район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ные администраторы доходов бюджета Советского района от возврата остатков межбюджетных трансфертов принимают решения о наличии (отсутствии) потребности в остатках межбюджетных трансфертов, не использованных в отчетном финансовом году, в порядке, установленном администрацией Советского района, с учетом требований Бюджетного кодекса Российской Федерации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Опубликовать (обнародовать) настоящее решение в газете «Вестник Таёжного» и разместить на официальном сайте городского поселения Таёжный.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left="567" w:hanging="0"/>
        <w:jc w:val="both"/>
        <w:rPr/>
      </w:pPr>
      <w:r>
        <w:rPr>
          <w:b w:val="false"/>
          <w:sz w:val="24"/>
          <w:szCs w:val="24"/>
        </w:rPr>
        <w:t xml:space="preserve">3. Настоящее решение вступает в силу  с 01  января 2025 года.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одского поселения Таёжный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______________Л.Ю. Хали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                                      </w:t>
            </w:r>
            <w:r>
              <w:rPr>
                <w:b w:val="false"/>
                <w:sz w:val="24"/>
                <w:szCs w:val="24"/>
              </w:rPr>
              <w:t xml:space="preserve">Глава   городского 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                                        </w:t>
            </w:r>
            <w:r>
              <w:rPr>
                <w:b w:val="false"/>
                <w:sz w:val="24"/>
                <w:szCs w:val="24"/>
              </w:rPr>
              <w:t xml:space="preserve">поселения  Таёжный      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      </w:t>
            </w:r>
            <w:r>
              <w:rPr>
                <w:b w:val="false"/>
                <w:sz w:val="24"/>
                <w:szCs w:val="24"/>
              </w:rPr>
              <w:t>_________А.Р. Аширов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 w:val="false"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 w:val="false"/>
      <w:bCs w:val="fals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Cs w:val="false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атья"/>
    <w:basedOn w:val="Normal"/>
    <w:qFormat/>
    <w:pPr>
      <w:widowControl/>
      <w:autoSpaceDE w:val="true"/>
      <w:spacing w:lineRule="auto" w:line="360" w:before="400" w:after="0"/>
      <w:ind w:left="708" w:hanging="0"/>
    </w:pPr>
    <w:rPr>
      <w:bCs w:val="false"/>
      <w:sz w:val="28"/>
      <w:szCs w:val="24"/>
    </w:rPr>
  </w:style>
  <w:style w:type="paragraph" w:styleId="Style15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ConsPlusTitle">
    <w:name w:val="ConsPlusTitle"/>
    <w:basedOn w:val="Normal"/>
    <w:qFormat/>
    <w:pPr>
      <w:jc w:val="center"/>
    </w:pPr>
    <w:rPr>
      <w:rFonts w:cs="Arial"/>
      <w:sz w:val="28"/>
    </w:rPr>
  </w:style>
  <w:style w:type="paragraph" w:styleId="Style16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b w:val="false"/>
      <w:bCs w:val="false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сегда"/>
    <w:basedOn w:val="Normal"/>
    <w:qFormat/>
    <w:pPr>
      <w:widowControl/>
      <w:tabs>
        <w:tab w:val="clear" w:pos="709"/>
        <w:tab w:val="left" w:pos="1701" w:leader="none"/>
      </w:tabs>
      <w:autoSpaceDE w:val="true"/>
      <w:ind w:firstLine="709"/>
      <w:jc w:val="both"/>
    </w:pPr>
    <w:rPr>
      <w:rFonts w:eastAsia="Calibri"/>
      <w:b w:val="false"/>
      <w:bCs w:val="false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b w:val="false"/>
      <w:bCs w:val="false"/>
      <w:color w:val="353842"/>
      <w:sz w:val="24"/>
      <w:szCs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11:00Z</dcterms:created>
  <dc:creator>ShalaginovaOV</dc:creator>
  <dc:description/>
  <cp:keywords/>
  <dc:language>en-US</dc:language>
  <cp:lastModifiedBy>BUX</cp:lastModifiedBy>
  <cp:lastPrinted>2023-11-15T08:30:00Z</cp:lastPrinted>
  <dcterms:modified xsi:type="dcterms:W3CDTF">2024-12-11T10:26:00Z</dcterms:modified>
  <cp:revision>555</cp:revision>
  <dc:subject/>
  <dc:title>Приложение 1</dc:title>
</cp:coreProperties>
</file>