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inline distT="0" distB="0" distL="0" distR="0">
            <wp:extent cx="59563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Ханты - Мансийский автономный округ – Югра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ветский район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РОДСКОГО ПОСЕЛЕНИЯ ТАЁЖНЫЙ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</w:t>
        <w:tab/>
        <w:t xml:space="preserve">                                                                                                     № 218  </w:t>
      </w:r>
    </w:p>
    <w:p>
      <w:pPr>
        <w:pStyle w:val="Normal"/>
        <w:spacing w:lineRule="auto" w:line="240" w:before="0" w:after="0"/>
        <w:ind w:right="-105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0"/>
        <w:ind w:right="510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 постановление администрации  г.п. Таёжный № 289 от 14.11.2018 «О  муниципальной программе  </w:t>
      </w:r>
      <w:r>
        <w:rPr>
          <w:rFonts w:cs="Times New Roman" w:ascii="Times New Roman" w:hAnsi="Times New Roman"/>
          <w:sz w:val="24"/>
          <w:szCs w:val="24"/>
        </w:rPr>
        <w:t>«Развитие гражданского об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Таёжный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№ 254 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рядке разработки и реализации муниципальных програм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и изменения в постановление администрации городского поселения Таёжный № 289 от 14.11.2018 «О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«Развитие гражданского общества городского поселения Таёжный</w:t>
      </w:r>
      <w:r>
        <w:rPr>
          <w:rFonts w:cs="Times New Roman" w:ascii="Times New Roman" w:hAnsi="Times New Roman"/>
          <w:color w:val="000000"/>
          <w:sz w:val="24"/>
          <w:szCs w:val="24"/>
        </w:rPr>
        <w:t>» изложив приложение в новой редакции (Приложен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стить настоящее постановление на официальном сайте городского поселения Таёжн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 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  <w:tab/>
        <w:t xml:space="preserve">   </w:t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Р. Аши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75" w:leader="none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аёжны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 № 218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394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Развитие гражданского общества в городском поселении Таёжный»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7976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7980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гражданского общества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,0 тыс. рублей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ind w:left="-142" w:firstLine="142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09"/>
        <w:gridCol w:w="62"/>
        <w:gridCol w:w="897"/>
        <w:gridCol w:w="946"/>
        <w:gridCol w:w="103"/>
        <w:gridCol w:w="907"/>
        <w:gridCol w:w="658"/>
        <w:gridCol w:w="673"/>
        <w:gridCol w:w="699"/>
        <w:gridCol w:w="690"/>
        <w:gridCol w:w="678"/>
        <w:gridCol w:w="700"/>
        <w:gridCol w:w="670"/>
        <w:gridCol w:w="670"/>
        <w:gridCol w:w="1631"/>
        <w:gridCol w:w="142"/>
        <w:gridCol w:w="1559"/>
        <w:gridCol w:w="851"/>
      </w:tblGrid>
      <w:tr>
        <w:trPr>
          <w:trHeight w:val="2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Создание условий для развития гражданского общества </w:t>
            </w:r>
          </w:p>
        </w:tc>
      </w:tr>
      <w:tr>
        <w:trPr>
          <w:trHeight w:val="21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граждан, принявших участие в реализации общественно полезных программ 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80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оличество проведенных мероприятий в области гражданского просвещен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кодекс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благотворительной деятельности, в том числе путем поддержки существующей или создания новой благотворительной организаци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 по укреплению российской нации на территории городского поселения Таёжны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актива территориального общественного самоуправления из числа граждан городского поселения Таёжный, для решения вопросов местного значения, в пределах предоставленных полномоч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8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200" w:type="pct"/>
        <w:jc w:val="left"/>
        <w:tblInd w:w="-27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"/>
        <w:gridCol w:w="4381"/>
        <w:gridCol w:w="1127"/>
        <w:gridCol w:w="1348"/>
        <w:gridCol w:w="527"/>
        <w:gridCol w:w="528"/>
        <w:gridCol w:w="534"/>
        <w:gridCol w:w="527"/>
        <w:gridCol w:w="528"/>
        <w:gridCol w:w="591"/>
        <w:gridCol w:w="546"/>
        <w:gridCol w:w="528"/>
        <w:gridCol w:w="527"/>
        <w:gridCol w:w="528"/>
        <w:gridCol w:w="630"/>
        <w:gridCol w:w="1615"/>
      </w:tblGrid>
      <w:tr>
        <w:trPr>
          <w:tblHeader w:val="true"/>
          <w:trHeight w:val="66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именование показателя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ровень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(по ОКЕИ)</w:t>
            </w:r>
          </w:p>
        </w:tc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 конец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ян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п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юн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ю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г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н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т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я.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1. Создание условий для развития гражданского общества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граждан, принявших участие в реализации общественно полезных програ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в области гражданского просвещ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благотворительной деятельности, в том числе путем поддержки существующей или создания новой благотворительной организаци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 по укреплению российской нации на территории городского поселения Таёжны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12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актива территориального общественного самоуправления из числа граждан городского поселения Таёжный, для решения вопросов местного значения, в пределах предоставленных полномоч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883"/>
        <w:gridCol w:w="1220"/>
        <w:gridCol w:w="4111"/>
      </w:tblGrid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гражданского обще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активности участия общественных объединений в решении социально значимых проблем населения городского поселения Таёжный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лидерами национальных диаспор и общин, направленного на стабилизацию этнополитической ситуации в городского поселения Таёжны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граждан, принявших участие в реализации общественно полез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 по укреплению российской нации на территории городского поселения Таёжный</w:t>
            </w:r>
          </w:p>
        </w:tc>
      </w:tr>
      <w:tr>
        <w:trPr>
          <w:trHeight w:val="1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числа жителей поселения, вовлекаемых в решение социально значимых проблем городского поселения Таёжн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стреч главы городского поселения Таёжный, депутатов городского поселения Таёжный с гражданами по месту жительства, ведение личного приёма граждан на территориях осуществления территориального общественного самоуправл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оличество проведенных мероприятий в области гра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ского пр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спространение идей духовного единства и межэтнического согласия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действие в проведении сходов, собраний, конференций граждан по организации территориального общественного самоуправл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благотворительной деятельности, в том числе путем поддержки существующей или создания новой благотворительной организации.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ключения граждан в процессы развития и укрепления территориального общественного самоуправления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ключения граждан в процессы развития и укрепления территориального общественного самоуправлен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актива территориального общественного самоуправления из числа граждан городского поселения Таёжный, для решения вопросов местного значения, в пределах предоставленных полномоч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1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1276"/>
        <w:gridCol w:w="1417"/>
        <w:gridCol w:w="1134"/>
        <w:gridCol w:w="1418"/>
        <w:gridCol w:w="1134"/>
        <w:gridCol w:w="1417"/>
        <w:gridCol w:w="1559"/>
        <w:gridCol w:w="2127"/>
      </w:tblGrid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</w:rPr>
              <w:t>Развитие гражданского общества</w:t>
            </w:r>
            <w:r>
              <w:rPr>
                <w:rFonts w:eastAsia="Arial" w:cs="Times New Roman" w:ascii="Times New Roman" w:hAnsi="Times New Roman"/>
                <w:lang w:eastAsia="zh-CN"/>
              </w:rPr>
              <w:t>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0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ая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администрации городского поселения Таежный.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ирование мероприятий муниципальной программы осуществляется за счет средств бюджета городского поселения Таежны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64"/>
      <w:bookmarkEnd w:id="0"/>
      <w:r>
        <w:rPr>
          <w:rFonts w:cs="Times New Roman" w:ascii="Times New Roman" w:hAnsi="Times New Roman"/>
          <w:sz w:val="24"/>
          <w:szCs w:val="24"/>
        </w:rPr>
        <w:t xml:space="preserve">3. Конкурсы предусмотренные мероприятиями муниципальной программы, проводятся </w:t>
        <w:br/>
        <w:t>на основании положений, утверждаемых постановлением администрации городского поселения Таежны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64"/>
      <w:bookmarkStart w:id="2" w:name="sub_1065"/>
      <w:bookmarkEnd w:id="1"/>
      <w:r>
        <w:rPr>
          <w:rFonts w:cs="Times New Roman" w:ascii="Times New Roman" w:hAnsi="Times New Roman"/>
          <w:sz w:val="24"/>
          <w:szCs w:val="24"/>
        </w:rPr>
        <w:t xml:space="preserve">4. Средства из бюджета городского поселения Таежный в рамках реализации мероприятий муниципальной программы предоставляются в форме субсидий (грантов) социально ориентированным НКО, реализующим социально ориентированные проекты, </w:t>
        <w:br/>
        <w:t xml:space="preserve">и осуществляющих деятельность на территории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городского поселения Таежный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ализация муниципальной программы осуществляется посредством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bookmarkStart w:id="3" w:name="sub_1662"/>
      <w:r>
        <w:rPr>
          <w:rFonts w:cs="Times New Roman" w:ascii="Times New Roman" w:hAnsi="Times New Roman"/>
          <w:sz w:val="24"/>
          <w:szCs w:val="24"/>
        </w:rPr>
        <w:t>5.1. О</w:t>
      </w:r>
      <w:r>
        <w:rPr>
          <w:rFonts w:eastAsia="Calibri" w:cs="Times New Roman" w:ascii="Times New Roman" w:hAnsi="Times New Roman"/>
          <w:sz w:val="24"/>
          <w:szCs w:val="24"/>
          <w:highlight w:val="white"/>
          <w:lang w:eastAsia="en-US"/>
        </w:rPr>
        <w:t xml:space="preserve">беспечения взаимодействия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городского поселения Таежный</w:t>
      </w:r>
      <w:r>
        <w:rPr>
          <w:rFonts w:eastAsia="Calibri" w:cs="Times New Roman" w:ascii="Times New Roman" w:hAnsi="Times New Roman"/>
          <w:sz w:val="24"/>
          <w:szCs w:val="24"/>
          <w:highlight w:val="white"/>
          <w:lang w:eastAsia="en-US"/>
        </w:rPr>
        <w:t xml:space="preserve"> и институтов гражданского общества путем организации деятельности Общественного </w:t>
      </w:r>
      <w:r>
        <w:rPr>
          <w:rFonts w:cs="Times New Roman" w:ascii="Times New Roman" w:hAnsi="Times New Roman"/>
          <w:sz w:val="24"/>
          <w:szCs w:val="24"/>
        </w:rPr>
        <w:t>городского поселения Таежный</w:t>
      </w:r>
      <w:r>
        <w:rPr>
          <w:rFonts w:eastAsia="Calibri" w:cs="Times New Roman" w:ascii="Times New Roman" w:hAnsi="Times New Roman"/>
          <w:sz w:val="24"/>
          <w:szCs w:val="24"/>
          <w:highlight w:val="white"/>
          <w:lang w:eastAsia="en-US"/>
        </w:rPr>
        <w:t xml:space="preserve"> в соответствии с п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 xml:space="preserve">остановлением администрации Советского района </w:t>
      </w:r>
      <w:r>
        <w:rPr>
          <w:rFonts w:eastAsia="Calibri" w:cs="Times New Roman" w:ascii="Times New Roman" w:hAnsi="Times New Roman"/>
          <w:color w:val="00000A"/>
          <w:sz w:val="24"/>
          <w:szCs w:val="24"/>
          <w:highlight w:val="white"/>
          <w:lang w:eastAsia="en-US"/>
        </w:rPr>
        <w:t>от 02.12.2019 № 2703/НПА «</w:t>
      </w:r>
      <w:bookmarkStart w:id="4" w:name="__DdeLink__74_808569322"/>
      <w:bookmarkEnd w:id="4"/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Об общественном совете Советского района»</w:t>
      </w:r>
      <w:r>
        <w:rPr>
          <w:rFonts w:eastAsia="Calibri" w:cs="Times New Roman" w:ascii="Times New Roman" w:hAnsi="Times New Roman"/>
          <w:color w:val="00000A"/>
          <w:sz w:val="24"/>
          <w:szCs w:val="24"/>
          <w:highlight w:val="white"/>
          <w:lang w:eastAsia="en-US"/>
        </w:rPr>
        <w:t>, формирования и ведения реестра общественных организаций и объединений, действующих на территории Советского района в соответствии с п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 xml:space="preserve">остановление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и Советского района </w:t>
      </w:r>
      <w:r>
        <w:rPr>
          <w:rFonts w:eastAsia="Calibri" w:cs="Times New Roman" w:ascii="Times New Roman" w:hAnsi="Times New Roman"/>
          <w:color w:val="00000A"/>
          <w:sz w:val="24"/>
          <w:szCs w:val="24"/>
          <w:lang w:eastAsia="en-US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6.02.2014 № 540 «О реестре социально ориентированных некоммерческих организаций Советского района»</w:t>
      </w:r>
      <w:r>
        <w:rPr>
          <w:rFonts w:eastAsia="Calibri" w:cs="Times New Roman" w:ascii="Times New Roman" w:hAnsi="Times New Roman"/>
          <w:color w:val="00000A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A"/>
          <w:sz w:val="24"/>
          <w:szCs w:val="24"/>
          <w:highlight w:val="white"/>
          <w:lang w:eastAsia="en-US"/>
        </w:rPr>
        <w:t>5.2. П</w:t>
      </w:r>
      <w:r>
        <w:rPr>
          <w:rFonts w:eastAsia="Calibri" w:cs="Times New Roman" w:ascii="Times New Roman" w:hAnsi="Times New Roman"/>
          <w:color w:val="00000A"/>
          <w:sz w:val="24"/>
          <w:szCs w:val="24"/>
          <w:highlight w:val="white"/>
        </w:rPr>
        <w:t xml:space="preserve">оддержки социально ориентированных НКО </w:t>
      </w:r>
      <w:r>
        <w:rPr>
          <w:rFonts w:cs="Times New Roman" w:ascii="Times New Roman" w:hAnsi="Times New Roman"/>
          <w:sz w:val="24"/>
          <w:szCs w:val="24"/>
        </w:rPr>
        <w:t xml:space="preserve">путём предоставления </w:t>
        <w:br/>
        <w:t>на конкурсной основе субсидий (грантов) НКО, реализующим социально ориентированные проекты</w:t>
      </w:r>
      <w:bookmarkStart w:id="5" w:name="sub_1067"/>
      <w:bookmarkEnd w:id="3"/>
      <w:r>
        <w:rPr>
          <w:rFonts w:cs="Times New Roman" w:ascii="Times New Roman" w:hAnsi="Times New Roman"/>
          <w:sz w:val="24"/>
          <w:szCs w:val="24"/>
        </w:rPr>
        <w:t xml:space="preserve"> в соответствии со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78.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ем администрации Советского района от 02.10.2020 № 2072/НПА «О Порядке предоставления грантов в форме субсидий из средств бюджета Советского района «Грант главы Советского района на развитие гражданского общества» в пределах бюджетных ассигнований, предусмотренных решением Думы Советского района о бюджете Советского района,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ганизации и проведения районного конкурса «Общественное признание»</w:t>
      </w:r>
      <w:bookmarkStart w:id="6" w:name="sub_1671"/>
      <w:bookmarkEnd w:id="5"/>
      <w:bookmarkEnd w:id="6"/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  <w:br/>
        <w:t>в соответствии с постановлением администрации Советского района от 12.12.2014 № 4913 «О проведении районного конкурса «Общественное признание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3. И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 xml:space="preserve">нформационного сопровождения и популяризации социально-ориентированной деятельности НКО, которое оказывается путем размещения информации об их деятельности в </w:t>
      </w:r>
      <w:r>
        <w:rPr>
          <w:rFonts w:cs="Times New Roman" w:ascii="Times New Roman" w:hAnsi="Times New Roman"/>
          <w:sz w:val="24"/>
          <w:szCs w:val="24"/>
        </w:rPr>
        <w:t>средствах массовой информации и на сайте Советского района в информационно-телекоммуникационной сети «Интернет</w:t>
      </w:r>
      <w:bookmarkStart w:id="7" w:name="sub_1611"/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 xml:space="preserve">5.4. </w:t>
      </w:r>
      <w:bookmarkEnd w:id="7"/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 xml:space="preserve">Мероприятия программы по информированию населения Советского района </w:t>
        <w:br/>
        <w:t>о деятельности органов местного самоуправления реализуется с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муниципальных нужд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ирование мероприятий, имеющих приоритетное значение для жителей Советского района и определяемых с учетом их мнения, осуществлять в размере не менее пяти процентов расходов муниципальной программы «Развитие гражданского общества </w:t>
        <w:br/>
        <w:t>в Советском районе» за счет средств бюджета Советск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6. Ответственные исполнител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824&amp;date=12.07.2022&amp;dst=1005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0:00Z</dcterms:created>
  <dc:creator>Лилия Борисовна</dc:creator>
  <dc:description/>
  <cp:keywords/>
  <dc:language>en-US</dc:language>
  <cp:lastModifiedBy>BUX</cp:lastModifiedBy>
  <cp:lastPrinted>2024-12-12T11:36:00Z</cp:lastPrinted>
  <dcterms:modified xsi:type="dcterms:W3CDTF">2024-12-12T06:36:00Z</dcterms:modified>
  <cp:revision>14</cp:revision>
  <dc:subject/>
  <dc:title/>
</cp:coreProperties>
</file>