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w:drawing>
          <wp:inline distT="0" distB="0" distL="0" distR="0">
            <wp:extent cx="595630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Ханты - Мансийский автономный округ – Югра</w:t>
      </w:r>
    </w:p>
    <w:p>
      <w:pPr>
        <w:pStyle w:val="Normal"/>
        <w:widowControl w:val="false"/>
        <w:tabs>
          <w:tab w:val="clear" w:pos="708"/>
          <w:tab w:val="center" w:pos="4549" w:leader="none"/>
          <w:tab w:val="left" w:pos="72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оветский район</w:t>
      </w:r>
    </w:p>
    <w:p>
      <w:pPr>
        <w:pStyle w:val="Normal"/>
        <w:widowControl w:val="false"/>
        <w:tabs>
          <w:tab w:val="clear" w:pos="708"/>
          <w:tab w:val="center" w:pos="4549" w:leader="none"/>
          <w:tab w:val="left" w:pos="72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МИНИСТРАЦИЯ 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ОРОДСКОГО ПОСЕЛЕНИЯ ТАЁЖНЫЙ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sz w:val="40"/>
          <w:szCs w:val="40"/>
          <w:lang w:eastAsia="en-US"/>
        </w:rPr>
        <w:t xml:space="preserve">П О С Т А Н О В Л Е Н И 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09» декабря 2024 года</w:t>
        <w:tab/>
        <w:tab/>
        <w:tab/>
        <w:tab/>
        <w:tab/>
        <w:t xml:space="preserve">     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t>№ 21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387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102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постановление администрации г.п. Таёжный № 281 от 14.11.2018 «О</w:t>
      </w:r>
      <w:r>
        <w:rPr/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е </w:t>
      </w:r>
      <w:r>
        <w:rPr>
          <w:rFonts w:cs="Times New Roman" w:ascii="Times New Roman" w:hAnsi="Times New Roman"/>
          <w:sz w:val="24"/>
          <w:szCs w:val="24"/>
          <w:lang w:eastAsia="zh-CN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муниципальным имуществом городского поселения Таёж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становл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 18.10.2018 № 254 </w:t>
      </w:r>
      <w:r>
        <w:rPr>
          <w:rFonts w:cs="Times New Roman" w:ascii="Times New Roman" w:hAnsi="Times New Roman"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 порядке разработки и реализации муниципальных программ городского поселения Таежный</w:t>
      </w:r>
      <w:r>
        <w:rPr>
          <w:rFonts w:cs="Times New Roman" w:ascii="Times New Roman" w:hAnsi="Times New Roman"/>
          <w:sz w:val="24"/>
          <w:szCs w:val="24"/>
          <w:lang w:eastAsia="en-US"/>
        </w:rPr>
        <w:t>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изменения в постановление администрации городского поселения Таёжный№ 281 от 14.11.2018 «О муниципальной программе </w:t>
      </w:r>
      <w:r>
        <w:rPr>
          <w:rFonts w:cs="Times New Roman" w:ascii="Times New Roman" w:hAnsi="Times New Roman"/>
          <w:sz w:val="24"/>
          <w:szCs w:val="24"/>
          <w:lang w:eastAsia="zh-CN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муниципальным имуществом городского поселения Таёжный» изложив приложение в новой редакции (приложение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азместить настоящее постановление на официальном сайте городского поселения Таёжный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постановление вступает в силу с 1 января 2025 года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Таёжный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А.Р. Аширов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  <w:r>
        <w:rPr>
          <w:rFonts w:cs="Times New Roman" w:ascii="Times New Roman" w:hAnsi="Times New Roman"/>
          <w:bCs/>
          <w:color w:val="1C1C1C"/>
          <w:sz w:val="24"/>
          <w:szCs w:val="24"/>
        </w:rPr>
        <w:t>Таёж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09» декабря 2024 года № 211        </w:t>
        <w:softHyphen/>
        <w:softHyphen/>
        <w:softHyphen/>
        <w:softHyphen/>
        <w:softHyphen/>
        <w:softHyphen/>
        <w:softHyphen/>
        <w:softHyphen/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муниципальной программы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Совершенствование системы учета управления муниципальным имуществом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городского поселения Таёжный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Основные полож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широв Артём Радикович, глава городского поселения Таёжны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дминистрация городского поселения Таёж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иод реализации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– 2030 год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и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ормирование эффективной структуры собственности и системы управления муниципальным имуществом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правления (подпрограммы)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за весь период реализаци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 015,5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национальными целями развития Российской Федерации/ государственными программами автономного округ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 xml:space="preserve">2. Показатели муниципальной программы </w:t>
      </w:r>
    </w:p>
    <w:tbl>
      <w:tblPr>
        <w:tblW w:w="160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09"/>
        <w:gridCol w:w="959"/>
        <w:gridCol w:w="1049"/>
        <w:gridCol w:w="907"/>
        <w:gridCol w:w="658"/>
        <w:gridCol w:w="673"/>
        <w:gridCol w:w="699"/>
        <w:gridCol w:w="690"/>
        <w:gridCol w:w="678"/>
        <w:gridCol w:w="700"/>
        <w:gridCol w:w="670"/>
        <w:gridCol w:w="670"/>
        <w:gridCol w:w="1897"/>
        <w:gridCol w:w="1581"/>
        <w:gridCol w:w="1207"/>
      </w:tblGrid>
      <w:tr>
        <w:trPr>
          <w:trHeight w:val="29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/п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ровень показател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Единица измерения (по ОКЕИ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азовое значение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Значение показателя по годам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Документ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тветственный за достижение показател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вязь с показателями национальных целей</w:t>
            </w:r>
          </w:p>
        </w:tc>
      </w:tr>
      <w:tr>
        <w:trPr>
          <w:trHeight w:val="40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нач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6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7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8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9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/>
        <w:tc>
          <w:tcPr>
            <w:tcW w:w="16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ффективной структуры собственности и системы управления муниципальным имуществом 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highlight w:val="yellow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за исключением земельных участк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2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9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плана по поступлению в бюджет городского поселения Таёжный доходов от использования Имущества, за исключением средств от приватизации,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6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7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кодекс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судебных решений, вынесенных</w:t>
              <w:br/>
              <w:t>в пользу администрации городского поселения Таёжный в общем количестве рассмотренных судебных дел с участием администрации городского поселения Таёжный в качестве истц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текущий ремонт муниципального жилого фонд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7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2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аховой защиты Имущества, находящегося в собственност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 Прокси-показатели муниципальной программы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2"/>
        <w:gridCol w:w="1701"/>
        <w:gridCol w:w="1275"/>
        <w:gridCol w:w="1560"/>
        <w:gridCol w:w="1417"/>
        <w:gridCol w:w="1241"/>
        <w:gridCol w:w="967"/>
        <w:gridCol w:w="877"/>
        <w:gridCol w:w="967"/>
        <w:gridCol w:w="1902"/>
      </w:tblGrid>
      <w:tr>
        <w:trPr>
          <w:trHeight w:val="4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кси-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по кварталам/месяцам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</w:tr>
      <w:tr>
        <w:trPr>
          <w:trHeight w:val="5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n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Наименование прокси-показател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.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Наименование прокси-показа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Помесячный план достижения показателей муниципальной программы в 2025 год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5200" w:type="pct"/>
        <w:jc w:val="left"/>
        <w:tblInd w:w="-27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2"/>
        <w:gridCol w:w="4535"/>
        <w:gridCol w:w="1127"/>
        <w:gridCol w:w="1355"/>
        <w:gridCol w:w="527"/>
        <w:gridCol w:w="524"/>
        <w:gridCol w:w="539"/>
        <w:gridCol w:w="527"/>
        <w:gridCol w:w="528"/>
        <w:gridCol w:w="593"/>
        <w:gridCol w:w="542"/>
        <w:gridCol w:w="527"/>
        <w:gridCol w:w="528"/>
        <w:gridCol w:w="527"/>
        <w:gridCol w:w="545"/>
        <w:gridCol w:w="1676"/>
      </w:tblGrid>
      <w:tr>
        <w:trPr>
          <w:tblHeader w:val="true"/>
          <w:trHeight w:val="66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Наименование показателя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ровень показател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по ОКЕИ)</w:t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лановые значения по кварталам/месяцам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 конец 2025 года</w:t>
            </w:r>
          </w:p>
        </w:tc>
      </w:tr>
      <w:tr>
        <w:trPr>
          <w:tblHeader w:val="true"/>
          <w:trHeight w:val="126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янв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фев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п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юн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ю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вг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ен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кт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оя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blHeader w:val="true"/>
          <w:trHeight w:val="7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>
          <w:trHeight w:val="7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ффективной структуры собственности и системы управления муниципальным имуществом</w:t>
            </w:r>
          </w:p>
        </w:tc>
      </w:tr>
      <w:tr>
        <w:trPr>
          <w:trHeight w:val="111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1Повышение эффективности муниципального управления и развитие муниципальной службы Совет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за исключением земельных участк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8,0</w:t>
            </w:r>
          </w:p>
        </w:tc>
      </w:tr>
      <w:tr>
        <w:trPr>
          <w:trHeight w:val="7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плана по поступлению в бюджет городского поселения Таёжный доходов от использования Имущества, за исключением средств от приватизации,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1,0</w:t>
            </w:r>
          </w:p>
        </w:tc>
      </w:tr>
      <w:tr>
        <w:trPr>
          <w:trHeight w:val="7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судебных решений, вынесенных</w:t>
              <w:br/>
              <w:t>в пользу администрации городского поселения Таёжный в общем количестве рассмотренных судебных дел с участием администрации городского поселения Таёжный в качестве истц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,0</w:t>
            </w:r>
          </w:p>
        </w:tc>
      </w:tr>
      <w:tr>
        <w:trPr>
          <w:trHeight w:val="58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текущий ремонт муниципального жилого фон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,0</w:t>
            </w:r>
          </w:p>
        </w:tc>
      </w:tr>
      <w:tr>
        <w:trPr>
          <w:trHeight w:val="8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аховой защиты Имущества, находящегося в собств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Структура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3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771"/>
        <w:gridCol w:w="3088"/>
        <w:gridCol w:w="2271"/>
        <w:gridCol w:w="2640"/>
        <w:gridCol w:w="42"/>
      </w:tblGrid>
      <w:tr>
        <w:trPr>
          <w:trHeight w:val="4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адачи структурного элемента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вязь с показателями</w:t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3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200"/>
              <w:ind w:right="40" w:firstLine="425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lang w:eastAsia="zh-CN"/>
              </w:rPr>
              <w:t>Управление муниципальным имуществом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4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ветственный за реализацию: Администрация городского поселения Таёжный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рок реализации: 2024-2030</w:t>
            </w:r>
          </w:p>
        </w:tc>
      </w:tr>
      <w:tr>
        <w:trPr>
          <w:trHeight w:val="107" w:hRule="atLeast"/>
        </w:trPr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0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учета Имущества, обеспечение полноты и достоверности информации в реестре муниципального имущества городского поселения Таёжный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технической инвентаризации, постановки на государственный кадастровый учёт объектов муниципальной недвижимости, в том числе линейных объектов жилищно-коммунальной инфраструктуры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за исключением земельных участков</w:t>
            </w:r>
          </w:p>
        </w:tc>
      </w:tr>
      <w:tr>
        <w:trPr>
          <w:trHeight w:val="70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плана поступлений доходов в бюджет городского поселения Таёжный от управления имуществом, в том числе реализация государственной политики в области приватизации имуще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ценки объектов движимого и недвижимого имущества для вовлечения в сделки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плана по поступлению в бюджет городского поселения Таёжный доходов от использования Имущества, за исключением средств от приватиз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судебных решений, вынесенных</w:t>
              <w:br/>
              <w:t>в пользу администрации городского поселения Таёжный в общем количестве рассмотренных судебных дел с участием администрации городского поселения Таёжный в качестве истца</w:t>
            </w:r>
          </w:p>
        </w:tc>
      </w:tr>
      <w:tr>
        <w:trPr>
          <w:trHeight w:val="10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ности, надлежащего использования и содержания имущества, защиты имущественных интересов городского поселения Таёжны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храну, содержание имущества, оплату транспортного налога и прочие расходы, содержание и текущий ремонт муниципального жилого фонда. Организация страховой защиты имущества, находящегося в собственности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4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текущий ремонт муниципального жилого фон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5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аховой защиты Имущества, находящегося в собствен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 Финансовое обеспечение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15328" w:type="dxa"/>
        <w:jc w:val="left"/>
        <w:tblInd w:w="-4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2"/>
        <w:gridCol w:w="1276"/>
        <w:gridCol w:w="1417"/>
        <w:gridCol w:w="1134"/>
        <w:gridCol w:w="1418"/>
        <w:gridCol w:w="1134"/>
        <w:gridCol w:w="1417"/>
        <w:gridCol w:w="1559"/>
        <w:gridCol w:w="1861"/>
      </w:tblGrid>
      <w:tr>
        <w:trPr/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Наименование муниципальной программы, структурного элемента, источник финансового обеспечения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2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Объем финансового обеспечения по годам, тыс. рублей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4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6 год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7 год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8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9 год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lang w:eastAsia="en-US"/>
              </w:rPr>
              <w:t>2030 год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lang w:eastAsia="zh-CN"/>
              </w:rPr>
              <w:t>Муниципальная программа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7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45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42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42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2015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Бюджет ХМАО-Ю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Бюджет Совет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7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4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42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4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015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lang w:eastAsia="zh-CN"/>
              </w:rPr>
              <w:t>1. Комплекс процессных мероприятий «</w:t>
            </w:r>
            <w:r>
              <w:rPr>
                <w:rFonts w:cs="Times New Roman" w:ascii="Times New Roman" w:hAnsi="Times New Roman"/>
              </w:rPr>
              <w:t>Управление муниципальным имуществом</w:t>
            </w:r>
            <w:r>
              <w:rPr>
                <w:rFonts w:eastAsia="Arial" w:cs="Times New Roman" w:ascii="Times New Roman" w:hAnsi="Times New Roman"/>
                <w:lang w:eastAsia="zh-CN"/>
              </w:rPr>
              <w:t>» (всего)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7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4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42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4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2015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Бюджет ХМАО-Ю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Бюджет Совет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7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4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42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4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015,5</w:t>
            </w:r>
          </w:p>
        </w:tc>
      </w:tr>
    </w:tbl>
    <w:p>
      <w:pPr>
        <w:sectPr>
          <w:type w:val="nextPage"/>
          <w:pgSz w:orient="landscape" w:w="16838" w:h="11906"/>
          <w:pgMar w:left="907" w:right="1361" w:gutter="0" w:header="0" w:top="851" w:footer="0" w:bottom="992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Механизм реализации муниципальной п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eastAsia="zh-CN"/>
        </w:rPr>
        <w:t>2.1.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Программа реализуется в соответствии с законодательством Российской Федерации, Ханты-Мансийского автономного округа — Югры, муниципальными правовыми актами городского поселения Таёжный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2.2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Финансирование мероприятий Программы осуществляется за счет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городского поселения Таёжны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, в пределах бюджетных ассигнований, утвержденных решением Совета депутатов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городского поселения Таёжны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 о бюджете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городского поселения Таёжны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2.3.Управление Программой осуществляет ответственный исполнитель, обеспечивающий по согласованию с соисполнителями внесение на утверждение главе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городского поселения Таёжный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проекта Программы и изменений в нее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4.Механизм реализации Программы включает разработку и принятие нормативных правовых актов, необходимых для её выполнения,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, связанных с изменениями внешней среды, с учётом результатов проводимых в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городского поселения Таёжный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социологических исследований, а также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5.В рамках решения поставленных задач необходимо выполнение следующих мероприятий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2.5.1.Организация учёта Имущества посредством ведения реестра Имущества,</w:t>
        <w:br/>
        <w:t xml:space="preserve">в котором учитывается Имущество, составляющее муниципальную казну городского поселения Таёжный, а также Имущество, находящееся в хозяйственном ведении муниципальных унитарных предприятий и оперативном управлении муниципальных учреждений (в т.ч. органов администрации городского поселения Таёжный)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2.5.2.Ведение реестра муниципального имущества городского поселения Таёжный и учёт казны муниципального образования городское поселение Таёжный с применением программно-технических средств, проведение работ по оформлению государственной регистрации прав собственности муниципального образования городское поселение Таёжный на недвижимое Имущество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2.5.3.П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  <w:t xml:space="preserve">роведение комплекса мероприятий по выявлению и учету Имущества, формированию в отношении него полных и достоверных сведений в рамках инвентаризации Имущества. </w:t>
      </w:r>
      <w:r>
        <w:rPr>
          <w:rFonts w:cs="Times New Roman" w:ascii="Times New Roman" w:hAnsi="Times New Roman"/>
          <w:sz w:val="24"/>
          <w:szCs w:val="24"/>
          <w:lang w:eastAsia="zh-CN"/>
        </w:rPr>
        <w:t>Техническая инвентаризация объектов недвижимого Имущества осуществляется на основании муниципальных контрактов на техническую инвентаризацию объектов муниципальной недвижимости, заключенных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2.5.4.Услуги по межеванию земельных участков осуществляются на основании муниципальных контрактов на проведение работ по межеванию земельных участков, заключенных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2.5.5.Приватизация Имущества, в том числе осуществление необходимых предпродажных мероприятий (техническая инвентаризация объекта, оценка, обеспечение сохранности до реализации объекта, маркетинговые услуги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  <w:t>раскрытие информации</w:t>
        <w:br/>
        <w:t xml:space="preserve">о подлежащих продаже объектах с использованием современных информационных технологий), а также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организация и проведение торгов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Услуги по оценке Имущества осуществляются на основании муниципальных контрактов, заключенных в соответствии</w:t>
        <w:br/>
        <w:t>с действующим законодательством Российской Федераци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2.5.6.Осуществление проверок сохранности, использования по назначению Имущества, оценки эффективности его использования, в целях изъятия излишнего или используемого не по целевому назначению, и вовлечения его в хозяйственный оборот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2.5.7.Заключение муниципальных контрактов (договоров) на охрану объектов</w:t>
        <w:br/>
        <w:t>и оказание услуг по содержанию и коммунальному обслуживани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10" w:leader="none"/>
          <w:tab w:val="left" w:pos="127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2.6.Мероприятия  Программы способствуют внедрению и применению технологий бережливого производства в соответствии с Концепцией «Бережливый регион», утвержденной распоряжением Правительства Ханты-Мансийского автономного округа-Югры от 19.08.2016  №455-рп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7.. Ответственные исполнители муниципальной программ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)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статьей 45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Федерального закона от 28.06.2014 № 172-ФЗ «О стратегическом планировании в Российской Федерации» несут дисциплинарную, гражданско-правовую и административную ответственность з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) достижение результатов и показателей, предусмотренных соглашениями о предоставлении межбюджетных трансфертов из бюджета автономного округ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) достижение целевых показателей муниципальной программы, в том числе установленных указами Президента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) реализацию структурных элементов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) полноту и достоверность отчетности о ходе реализации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) полноту и достоверность информации, содержащейся в муниципальной программ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атывают  в  пределах  своих  полномочий  проекты  муниципальных правовых актов городского поселения Таежный, необходимых для реализации муниципальной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ют исполнение мероприятий муниципальной программ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ят мониторинг выполнения муниципальной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яют </w:t>
      </w:r>
      <w:r>
        <w:rPr>
          <w:rFonts w:cs="Times New Roman" w:ascii="Times New Roman" w:hAnsi="Times New Roman"/>
          <w:sz w:val="24"/>
          <w:szCs w:val="24"/>
          <w:lang w:eastAsia="en-US"/>
        </w:rPr>
        <w:t>отчет о реализации 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 проводят оценку эффективности реализации муниципальной программы в поряд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ют размещение муниципальной программы в актуальной редакции, информации о реализации муниципальной программы 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официальном сайте, на общедоступном информационном ресурсе стратегического планирования в информационно-телекоммуникационной сети «Интернет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яют уведомления и предоставляют отчетность в Министерство экономического развития Российской Федераци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средством ГАИС «Управ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8.</w:t>
      </w:r>
      <w:r>
        <w:rPr>
          <w:rFonts w:cs="Times New Roman" w:ascii="Times New Roman" w:hAnsi="Times New Roman"/>
          <w:sz w:val="24"/>
          <w:szCs w:val="24"/>
        </w:rPr>
        <w:t xml:space="preserve"> Соисполнители муниципальной программ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 исполнение мероприятий муниципальной программы, соисполнителями которых они являю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 ответственность за своевременную и качественную реализацию мероприятий муниципальной программы, соисполнителями которой они являю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ют ответственному исполнителю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ю о реализации муниципальной программы, в срок до 10 числа месяца, следующего за отчетным квартал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ют ответственному исполнителю муниципальной программы информацию для пр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ки эффективности реализации муниципальной программы,</w:t>
      </w:r>
      <w:r>
        <w:rPr>
          <w:rFonts w:cs="Times New Roman" w:ascii="Times New Roman" w:hAnsi="Times New Roman"/>
          <w:sz w:val="24"/>
          <w:szCs w:val="24"/>
        </w:rPr>
        <w:t xml:space="preserve"> подготовки годового отч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о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sectPr>
      <w:type w:val="nextPage"/>
      <w:pgSz w:w="11906" w:h="16838"/>
      <w:pgMar w:left="992" w:right="849" w:gutter="0" w:header="0" w:top="907" w:footer="0" w:bottom="136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2" w:hanging="4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eastAsia="Calibri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qFormat/>
    <w:rPr>
      <w:sz w:val="28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lang w:val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58824&amp;date=12.07.2022&amp;dst=100535&amp;fie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00:00Z</dcterms:created>
  <dc:creator>Лилия Борисовна</dc:creator>
  <dc:description/>
  <cp:keywords/>
  <dc:language>en-US</dc:language>
  <cp:lastModifiedBy>BUX</cp:lastModifiedBy>
  <cp:lastPrinted>2024-12-12T10:22:00Z</cp:lastPrinted>
  <dcterms:modified xsi:type="dcterms:W3CDTF">2024-12-12T05:24:00Z</dcterms:modified>
  <cp:revision>15</cp:revision>
  <dc:subject/>
  <dc:title/>
</cp:coreProperties>
</file>