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inline distT="0" distB="0" distL="0" distR="0">
            <wp:extent cx="59563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Ханты - Мансийский автономный округ – Югра</w:t>
      </w:r>
    </w:p>
    <w:p>
      <w:pPr>
        <w:pStyle w:val="Normal"/>
        <w:widowControl w:val="false"/>
        <w:tabs>
          <w:tab w:val="clear" w:pos="708"/>
          <w:tab w:val="center" w:pos="4549" w:leader="none"/>
          <w:tab w:val="left" w:pos="72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оветский район</w:t>
      </w:r>
    </w:p>
    <w:p>
      <w:pPr>
        <w:pStyle w:val="Normal"/>
        <w:widowControl w:val="false"/>
        <w:tabs>
          <w:tab w:val="clear" w:pos="708"/>
          <w:tab w:val="center" w:pos="4549" w:leader="none"/>
          <w:tab w:val="left" w:pos="72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ОРОДСКОГО ПОСЕЛЕНИЯ ТАЁЖНЫЙ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  <w:lang w:eastAsia="en-US"/>
        </w:rPr>
        <w:t xml:space="preserve">П О С Т А Н О В Л Е Н И 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09» декабря 2024 года  </w:t>
        <w:tab/>
        <w:t xml:space="preserve">                                                                                                     № 219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387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686" w:leader="none"/>
        </w:tabs>
        <w:spacing w:before="0" w:after="0"/>
        <w:ind w:right="53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администрации г.п. Таёжный № 288 от 14.11.2018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 «Укрепление межнациональной и межконфессионального согласия, профилактика экстремизма в городском поселении Таёжны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</w:t>
        <w:br/>
        <w:t xml:space="preserve">в Российской Федерации», Уставом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8.10.2018 № 254 «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рядке разработки  и реализации муниципальных программ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изменения в постановление администрации городского поселения Таёжный № 288 от 14.11.2018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Укрепление межнационального и межконфессионального согласия, профилактика экстремизма в городском поселении Таёжный» изложив приложение в новой редак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ложение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зместить настоящее постановление на официальном сайте городского поселения Таёж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3. Настоящее постановление вступает в силу с 1 января 2025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Таёжный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Р. Аширов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  <w:r>
        <w:rPr>
          <w:rFonts w:cs="Times New Roman" w:ascii="Times New Roman" w:hAnsi="Times New Roman"/>
          <w:bCs/>
          <w:color w:val="1C1C1C"/>
          <w:sz w:val="24"/>
          <w:szCs w:val="24"/>
        </w:rPr>
        <w:t>Таёж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09» декабря 2024 года № 219 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Укрепление межнационального и межконфессионального согласия, профилактика экстремизм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в городском поселении Таёжный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41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41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единства народов Российской Федерации, проживающих на территории городского поселения Таежный, профилактика экстремизма в городском поселении Таежный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,0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 Показатели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53"/>
        <w:gridCol w:w="959"/>
        <w:gridCol w:w="1049"/>
        <w:gridCol w:w="907"/>
        <w:gridCol w:w="656"/>
        <w:gridCol w:w="673"/>
        <w:gridCol w:w="697"/>
        <w:gridCol w:w="689"/>
        <w:gridCol w:w="677"/>
        <w:gridCol w:w="698"/>
        <w:gridCol w:w="670"/>
        <w:gridCol w:w="670"/>
        <w:gridCol w:w="1882"/>
        <w:gridCol w:w="1581"/>
        <w:gridCol w:w="705"/>
      </w:tblGrid>
      <w:tr>
        <w:trPr>
          <w:trHeight w:val="29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ровень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ица измерения (по ОКЕИ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азовое значение</w:t>
            </w:r>
          </w:p>
        </w:tc>
        <w:tc>
          <w:tcPr>
            <w:tcW w:w="4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начение показателя по годам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кумен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6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7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8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9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1. Укрепление единства народов Российской Федерации, проживающих на территории городского поселения Таежный, профилактика экстремизма в городском поселении Таежный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1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мигрантов и профилактике экстремиз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муниципальном образован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1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1902"/>
      </w:tblGrid>
      <w:tr>
        <w:trPr>
          <w:trHeight w:val="4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по кварталам/месяца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n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n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2"/>
        <w:gridCol w:w="4327"/>
        <w:gridCol w:w="1085"/>
        <w:gridCol w:w="1302"/>
        <w:gridCol w:w="507"/>
        <w:gridCol w:w="505"/>
        <w:gridCol w:w="518"/>
        <w:gridCol w:w="507"/>
        <w:gridCol w:w="506"/>
        <w:gridCol w:w="572"/>
        <w:gridCol w:w="522"/>
        <w:gridCol w:w="506"/>
        <w:gridCol w:w="507"/>
        <w:gridCol w:w="506"/>
        <w:gridCol w:w="525"/>
        <w:gridCol w:w="1603"/>
      </w:tblGrid>
      <w:tr>
        <w:trPr>
          <w:tblHeader w:val="true"/>
          <w:trHeight w:val="66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показателя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ровень показател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 ОКЕИ)</w:t>
            </w:r>
          </w:p>
        </w:tc>
        <w:tc>
          <w:tcPr>
            <w:tcW w:w="5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 конец 2025 года</w:t>
            </w:r>
          </w:p>
        </w:tc>
      </w:tr>
      <w:tr>
        <w:trPr>
          <w:tblHeader w:val="true"/>
          <w:trHeight w:val="126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янв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ев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р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пр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н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л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вг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ен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кт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оя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7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7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3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единства народов Российской Федерации, проживающих на территории городского поселения Таежный, профилактика экстремизма в городском поселении Таежный</w:t>
            </w:r>
          </w:p>
        </w:tc>
      </w:tr>
      <w:tr>
        <w:trPr>
          <w:trHeight w:val="7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Повышение эффективности муниципального управления и развитие муниципальной службы Совет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</w:tr>
      <w:tr>
        <w:trPr>
          <w:trHeight w:val="5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мигрантов и профилактике экстремизм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муниципальном образовании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297"/>
        <w:gridCol w:w="1341"/>
        <w:gridCol w:w="3036"/>
        <w:gridCol w:w="2232"/>
        <w:gridCol w:w="2888"/>
      </w:tblGrid>
      <w:tr>
        <w:trPr>
          <w:trHeight w:val="4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дачи структурного элемента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ind w:right="40" w:firstLine="425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ежнационального и межконфессионального согласия, профилактика экстремизм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4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8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.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некоммерческим организациям, осуществляющим деятельность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мигрантов и профилактике экстремизма.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, реализованных некоммерческими организациями по укреплению межнационального и межконфессионального согласия, поддержке и развитию языков и культуры народов Российской Федерации, проживающих на территории муниципального образования, обеспечению социальной и культурной адаптации мигрантов и профилактике экстремизма.</w:t>
            </w:r>
          </w:p>
        </w:tc>
      </w:tr>
      <w:tr>
        <w:trPr>
          <w:trHeight w:val="19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муниципальном образовании.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муниципальном образовании. 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я и языков народов России, проживающих в муниципальном образовании.</w:t>
            </w:r>
          </w:p>
        </w:tc>
      </w:tr>
      <w:tr>
        <w:trPr>
          <w:trHeight w:val="10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шная социальная и культурная адаптация мигрантов, противодействие социальной исключенности мигрантов и формированию этнических анклавов.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этнокультурное развитие народов России, проживающих в муниципальном образовании. 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9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0"/>
        <w:gridCol w:w="1276"/>
        <w:gridCol w:w="1417"/>
        <w:gridCol w:w="1134"/>
        <w:gridCol w:w="1418"/>
        <w:gridCol w:w="1134"/>
        <w:gridCol w:w="1417"/>
        <w:gridCol w:w="1559"/>
        <w:gridCol w:w="1985"/>
      </w:tblGrid>
      <w:tr>
        <w:trPr/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2030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1. Комплекс процессных мероприятий «</w:t>
            </w:r>
            <w:r>
              <w:rPr>
                <w:rFonts w:cs="Times New Roman" w:ascii="Times New Roman" w:hAnsi="Times New Roman"/>
              </w:rPr>
              <w:t>Укрепление межнационального и межконфессионального согласия, профилактика экстремизма</w:t>
            </w:r>
            <w:r>
              <w:rPr>
                <w:rFonts w:eastAsia="Arial" w:cs="Times New Roman" w:ascii="Times New Roman" w:hAnsi="Times New Roman"/>
                <w:lang w:eastAsia="zh-CN"/>
              </w:rPr>
              <w:t>» (всего)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еханизм реализации муниципальной 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Муниципальная программа реализуется в соответствии с законодательством</w:t>
        <w:br/>
        <w:t>Российской Федерации, Ханты-Мансийского автономного округа – Югры, муниципальными правовыми актами Советского района.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ирование мероприятий муниципальной программы осуществляется</w:t>
        <w:br/>
        <w:t>в пределах бюджетных ассигнований, утвержденных решением Думы Советского района</w:t>
        <w:br/>
        <w:t>о бюджете Советского район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 Средства бюджета Ханты-Мансийского автономного округа – Югры</w:t>
        <w:br/>
        <w:t>на софинансирование мероприятий муниципальной программы предоставляются в виде</w:t>
        <w:br/>
        <w:t xml:space="preserve">субсидий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в соответствии с Порядком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и распределения субсидии из бюджета Ханты-Мансийского автономного округа – Югры бюджетам городских округов</w:t>
        <w:br/>
        <w:t xml:space="preserve">и муниципальных районов на реализацию мероприятий муниципальных программ в сфере укрепления межнационального и межконфессионального согласия, обеспечения социальной  и культурной адаптации мигрантов, профилактики экстремизма, </w:t>
      </w:r>
      <w:r>
        <w:rPr>
          <w:rFonts w:cs="Times New Roman" w:ascii="Times New Roman" w:hAnsi="Times New Roman"/>
          <w:sz w:val="24"/>
          <w:szCs w:val="24"/>
        </w:rPr>
        <w:t>утвержденным постановлением Правительства Ханты-Мансийского автономного округа – Югры</w:t>
        <w:br/>
        <w:t>от 05.10.2018 № 349-п «</w:t>
      </w:r>
      <w:r>
        <w:rPr>
          <w:rFonts w:cs="Times New Roman" w:ascii="Times New Roman" w:hAnsi="Times New Roman"/>
          <w:bCs/>
          <w:sz w:val="24"/>
          <w:szCs w:val="24"/>
        </w:rPr>
        <w:t>О государственной программе Ханты-Мансийского автономного округа – Югры «Реализация государственной национальной политики и профилактика экстремизма» (далее Постановление № 349-п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редельный уровень софинансирования из бюджета Ханты-Мансийского автономного округа – Югры определяется в соответствии с подпунктом 4.4 пункта</w:t>
        <w:br/>
        <w:t>4 приложения 4 Постановления № 349-п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ые мероприятия муниципальной программы финансируются за счет средств бюджета Советского райо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каждое иное мероприятие, предусмотренное в муниципальной программе, составляется смета расход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ства на поощрение победителей конкурсов, оплату семинаров, курсов,</w:t>
        <w:br/>
        <w:t>на издание брошюр, плакатов, приобретение призов победителям конкурсов, тематической атрибутики в рамках муниципальной программы выделяются целевым назначением</w:t>
        <w:br/>
        <w:t xml:space="preserve">на основании муниципального правового акта администрации Советского райо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ализация программных мероприятий, связанных с приобретением товаров (оказанием услуг, выполнением работ) в рамках муниципальной программы осуществляется в соответствии с законодательством Российской Федерации о размещении заказов</w:t>
        <w:br/>
        <w:t>на поставку товаров, выполнение работ, оказание услуг для государственных</w:t>
        <w:br/>
        <w:t>и муниципальных нужд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eastAsia="en-US"/>
        </w:rPr>
        <w:t>9.1. Ответственные исполнители муниципальной программ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1) в соответствии со </w:t>
      </w:r>
      <w:hyperlink r:id="rId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en-US"/>
          </w:rPr>
          <w:t>статьей 45</w:t>
        </w:r>
      </w:hyperlink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Федерального закона от 28.06.2014 № 172-ФЗ «О стратегическом планировании в Российской Федерации» несут дисциплинарную, гражданско-правовую и административную ответственность з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а) достижение результатов и показателей, предусмотренных соглашениями о предоставлении межбюджетных трансфертов из бюджета автономного округ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б) достижение целевых показателей муниципальной программы, в том числе установленных указами Президент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в) реализацию структурных элементов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г) полноту и достоверность отчетности о ходе реализации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д) полноту и достоверность информации, содержащейся в муниципальной програм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ют  в  пределах  своих  полномочий  проекты  муниципальных правовых актов городского поселения Таежный, необходимых для реализации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ют исполнение мероприятий муниципальной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ят мониторинг выполнения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яют </w:t>
      </w:r>
      <w:r>
        <w:rPr>
          <w:rFonts w:cs="Times New Roman" w:ascii="Times New Roman" w:hAnsi="Times New Roman"/>
          <w:sz w:val="24"/>
          <w:szCs w:val="24"/>
          <w:lang w:eastAsia="en-US"/>
        </w:rPr>
        <w:t>отчет о реализации 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проводят оценку эффективности реализации муниципальной программы в поряд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ют размещение муниципальной программы в актуальной редакции, информации о реализации муниципальной программы 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официальном сайте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редством ГАИС «Управ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Соисполнители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ют ответственному исполнителю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ю о реализации муниципальной программы, в срок до 10 числа месяца, следующего за отчетным кварта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ют ответственному исполнителю муниципальной программы информацию для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эффективности реализации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подготовки годового отч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о реализации муниципальной программы.</w:t>
      </w:r>
    </w:p>
    <w:sectPr>
      <w:type w:val="nextPage"/>
      <w:pgSz w:w="11906" w:h="16838"/>
      <w:pgMar w:left="992" w:right="849" w:gutter="0" w:header="0" w:top="907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2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824&amp;date=12.07.2022&amp;dst=100535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0:00Z</dcterms:created>
  <dc:creator>Лилия Борисовна</dc:creator>
  <dc:description/>
  <cp:keywords/>
  <dc:language>en-US</dc:language>
  <cp:lastModifiedBy>BUX</cp:lastModifiedBy>
  <cp:lastPrinted>2024-12-12T11:37:00Z</cp:lastPrinted>
  <dcterms:modified xsi:type="dcterms:W3CDTF">2024-12-12T06:38:00Z</dcterms:modified>
  <cp:revision>15</cp:revision>
  <dc:subject/>
  <dc:title/>
</cp:coreProperties>
</file>