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09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СТАНОВЛЕНИЕ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09» декабря 2024 года  </w:t>
        <w:tab/>
        <w:t xml:space="preserve">                                                                                                     № 217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администрации г.п. Таёжный от 30.12.2019 г. № 290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Содействие развитию садоводческих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ороднических некоммерческих объедин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 в городском поселении Таёж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8.10.2018 </w:t>
      </w:r>
      <w:r>
        <w:rPr>
          <w:rFonts w:cs="Times New Roman" w:ascii="Times New Roman" w:hAnsi="Times New Roman"/>
          <w:sz w:val="24"/>
          <w:szCs w:val="24"/>
          <w:lang w:eastAsia="en-US"/>
        </w:rPr>
        <w:t>№ 254 «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 порядке разработки и реализации муниципальных программ городского поселения Таежный</w:t>
      </w:r>
      <w:r>
        <w:rPr>
          <w:rFonts w:cs="Times New Roman" w:ascii="Times New Roman" w:hAnsi="Times New Roman"/>
          <w:sz w:val="24"/>
          <w:szCs w:val="24"/>
          <w:lang w:eastAsia="en-US"/>
        </w:rPr>
        <w:t>»:</w:t>
      </w:r>
    </w:p>
    <w:p>
      <w:pPr>
        <w:pStyle w:val="Style23"/>
        <w:ind w:left="0" w:firstLine="567"/>
        <w:jc w:val="both"/>
        <w:rPr/>
      </w:pPr>
      <w:r>
        <w:rPr>
          <w:color w:val="000000"/>
        </w:rPr>
        <w:t xml:space="preserve">1. Внести изменения в постановление администрации городского поселения Таёжный № 275 от 14.11.2018 «Об утверждении муниципальной программы </w:t>
      </w:r>
      <w:r>
        <w:rPr/>
        <w:t>«Содействие развитию садоводческих и</w:t>
      </w:r>
      <w:r>
        <w:rPr>
          <w:color w:val="000000"/>
        </w:rPr>
        <w:t xml:space="preserve"> </w:t>
      </w:r>
      <w:r>
        <w:rPr/>
        <w:t xml:space="preserve">огороднических некоммерческих объединений </w:t>
      </w:r>
      <w:r>
        <w:rPr>
          <w:color w:val="000000"/>
        </w:rPr>
        <w:t xml:space="preserve"> </w:t>
      </w:r>
      <w:r>
        <w:rPr/>
        <w:t>граждан в городском поселении Таёжный»</w:t>
      </w:r>
      <w:r>
        <w:rPr>
          <w:color w:val="000000"/>
        </w:rPr>
        <w:t xml:space="preserve"> изложив приложение в новой редакции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3. Настоящее постановление вступает в силу с 1 января 2025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Таёжный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Р. Аши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Таёжный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09» декабря 2024 года  № 217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униципальной программы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одействие развитию садоводческих и огороднических некоммерческих объединений граждан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родском поселении Таёжный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7296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82" w:leader="none"/>
              </w:tabs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ab/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49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адоводческих и огороднических некоммерческих объединений граждан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,0 тыс. рублей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 Показатели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326"/>
        <w:gridCol w:w="959"/>
        <w:gridCol w:w="742"/>
        <w:gridCol w:w="907"/>
        <w:gridCol w:w="652"/>
        <w:gridCol w:w="672"/>
        <w:gridCol w:w="695"/>
        <w:gridCol w:w="687"/>
        <w:gridCol w:w="676"/>
        <w:gridCol w:w="695"/>
        <w:gridCol w:w="669"/>
        <w:gridCol w:w="669"/>
        <w:gridCol w:w="1474"/>
        <w:gridCol w:w="1134"/>
        <w:gridCol w:w="851"/>
      </w:tblGrid>
      <w:tr>
        <w:trPr>
          <w:trHeight w:val="29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ровень показател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азовое значение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начение показателя по годам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ку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6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7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8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9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развитие садоводческих и огороднических некоммерческих объединений гражда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ированности населения по вопросам поддержки коллективного садоводства и активизации членов объединений в решении вопросов развит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99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подготовленности председателей и членов правлений объединений в вопросах ведения делопроизводства, документооборота, подготовки документов для получения муниципальной поддержк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2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916"/>
      </w:tblGrid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по кварталам/месяцам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n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3"/>
        <w:gridCol w:w="3829"/>
        <w:gridCol w:w="1103"/>
        <w:gridCol w:w="1323"/>
        <w:gridCol w:w="528"/>
        <w:gridCol w:w="526"/>
        <w:gridCol w:w="525"/>
        <w:gridCol w:w="526"/>
        <w:gridCol w:w="526"/>
        <w:gridCol w:w="545"/>
        <w:gridCol w:w="538"/>
        <w:gridCol w:w="525"/>
        <w:gridCol w:w="526"/>
        <w:gridCol w:w="525"/>
        <w:gridCol w:w="541"/>
        <w:gridCol w:w="1658"/>
      </w:tblGrid>
      <w:tr>
        <w:trPr>
          <w:tblHeader w:val="true"/>
          <w:trHeight w:val="34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5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развитие садоводческих и огороднических некоммерческих объединений граждан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259" w:right="21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ированности населения по вопросам поддержки коллективного садоводства и активизации членов объединений в решении вопросов развит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259" w:right="21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одготовленности председателей и членов правлений объединений в вопросах ведения делопроизводства, документооборота, подготовки документов для получения муниципальной поддерж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46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816"/>
        <w:gridCol w:w="4043"/>
        <w:gridCol w:w="635"/>
        <w:gridCol w:w="3544"/>
        <w:gridCol w:w="66"/>
      </w:tblGrid>
      <w:tr>
        <w:trPr>
          <w:trHeight w:val="4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дачи структурного элемен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мплекс процессных мероприятий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садоводческих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ороднических некоммерческих объединений»</w:t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4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и консультационная поддержка в области ведения садоводческих и огороднических объедине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консультационных, информационных услуг с садоводческими и огородническими объединениями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ированности населения по вопросам поддержки коллективного садоводства и активизации членов объединений в решении вопросов развития</w:t>
            </w:r>
          </w:p>
        </w:tc>
      </w:tr>
      <w:tr>
        <w:trPr>
          <w:trHeight w:val="19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едседателей и членов правлений объединений в вопросах ведения делопроизводства, документооборот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ов и встреч  с членами садоводческих и огороднических объедине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ам ведения делопроизводства, документооборота, подготовки документов для получения муниципальной поддерж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одготовленности председателей и членов правлений объединений в вопросах ведения делопроизводства, документооборота, подготовки документов для получения муниципальной поддерж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4743" w:type="dxa"/>
        <w:jc w:val="left"/>
        <w:tblInd w:w="-14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1276"/>
        <w:gridCol w:w="1417"/>
        <w:gridCol w:w="1134"/>
        <w:gridCol w:w="1418"/>
        <w:gridCol w:w="1134"/>
        <w:gridCol w:w="1417"/>
        <w:gridCol w:w="1559"/>
        <w:gridCol w:w="1276"/>
      </w:tblGrid>
      <w:tr>
        <w:trPr/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06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203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,0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highlight w:val="yellow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Комплекс процессных мероприятий  «Содействие развитию садоводческих и огороднических некоммерческих объединений» (всего)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Район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Механизм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2.1.</w:t>
      </w:r>
      <w:r>
        <w:rPr>
          <w:rFonts w:eastAsia="Calibri" w:cs="Times New Roman" w:ascii="Times New Roman" w:hAnsi="Times New Roman"/>
          <w:lang w:eastAsia="en-US"/>
        </w:rPr>
        <w:t xml:space="preserve">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городского поселения Таёж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2. Финансирование программы осуществляется в пределах бюджетных ассигнований, утвержденных решением Совета депутатов городского поселения Таёжный о бюджете городского поселения Таёж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3. Реализация мероприятий программы осуществляется в рамках государственных программ Ханты-Мансийского автономного округа – Югры (при их наличии) за счет средств федерального бюджета (при наличии соответствующей государственной программы), бюджета Ханты-Мансийского автономного округа – Югры (при наличии соответствующей государственной программы), бюджета городского поселения Таёжный, финансового</w:t>
        <w:br/>
        <w:t>и трудового участия граждан, а также заинтересованных лиц. Условия предоставления соответствующих субсидий определяются нормативными правовыми актами Российской Федерации, Ханты-Мансийского автономного округа – Югры, Совет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2.4.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2.5. Нормативная стоимость мероприятий определяе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lang w:eastAsia="en-US"/>
        </w:rPr>
        <w:t>2.6. Реализация мероприятий программы осуществляется органами местного самоуправления городского поселения Таёжный самостоятельно. Допускается добровольное участие в реализации мероприятий программы общественных организаций и граждан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2.7. Ответственные исполнители муниципальной программ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1) в соответствии со </w:t>
      </w:r>
      <w:hyperlink r:id="rId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en-US"/>
          </w:rPr>
          <w:t>статьей 45</w:t>
        </w:r>
      </w:hyperlink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Федерального закона от 28.06.2014 № 172-ФЗ «О стратегическом планировании в Российской Федерации» несут дисциплинарную, гражданско-правовую и административную ответственность з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а) достижение результатов и показателей, предусмотренных соглашениями о предоставлении межбюджетных трансфертов из бюджета автономного округ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б) достижение целевых показателей муниципальной программы, в том числе установленных указами Президент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в) реализацию структурных элементов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г) полноту и достоверность отчетности о ходе реализации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д) полноту и достоверность информации, содержащейся в муниципальной програм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ют  в  пределах  своих  полномочий  проекты  муниципальных правовых актов городского поселения Таежный, необходимых для реализации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ют исполнение мероприятий муниципальной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ят мониторинг выполнения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яют </w:t>
      </w:r>
      <w:r>
        <w:rPr>
          <w:rFonts w:cs="Times New Roman" w:ascii="Times New Roman" w:hAnsi="Times New Roman"/>
          <w:sz w:val="24"/>
          <w:szCs w:val="24"/>
          <w:lang w:eastAsia="en-US"/>
        </w:rPr>
        <w:t>отчет о реализации 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проводят оценку эффективности реализации муниципальной программы в поряд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ют размещение муниципальной программы в актуальной редакции, информации о реализации муниципальной программы 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официальном сайте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редством ГАИС «Управ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</w:t>
      </w:r>
      <w:r>
        <w:rPr>
          <w:rFonts w:cs="Times New Roman" w:ascii="Times New Roman" w:hAnsi="Times New Roman"/>
          <w:sz w:val="24"/>
          <w:szCs w:val="24"/>
        </w:rPr>
        <w:t xml:space="preserve"> Соисполнители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ют ответственному исполнителю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ю о реализации муниципальной программы, в срок до 10 числа месяца, следующего за отчетным кварта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ют ответственному исполнителю муниципальной программы информацию для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эффективности реализации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подготовки годового отч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о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992" w:right="849" w:gutter="0" w:header="0" w:top="907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2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824&amp;date=12.07.2022&amp;dst=100535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0:00Z</dcterms:created>
  <dc:creator>Лилия Борисовна</dc:creator>
  <dc:description/>
  <cp:keywords/>
  <dc:language>en-US</dc:language>
  <cp:lastModifiedBy>BUX</cp:lastModifiedBy>
  <cp:lastPrinted>2024-12-12T11:34:00Z</cp:lastPrinted>
  <dcterms:modified xsi:type="dcterms:W3CDTF">2024-12-12T06:34:00Z</dcterms:modified>
  <cp:revision>9</cp:revision>
  <dc:subject/>
  <dc:title/>
</cp:coreProperties>
</file>