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5630" cy="867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- Мансийский автономный округ – Югра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ий район</w:t>
      </w:r>
    </w:p>
    <w:p>
      <w:pPr>
        <w:pStyle w:val="Normal"/>
        <w:tabs>
          <w:tab w:val="clear" w:pos="708"/>
          <w:tab w:val="center" w:pos="4549" w:leader="none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ТАЁЖНЫ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09» декабря 2024 года</w:t>
        <w:tab/>
        <w:tab/>
        <w:tab/>
        <w:tab/>
        <w:tab/>
        <w:t xml:space="preserve">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№ 204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г.п. Таёжный № 274 от 14.11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капитального ремонта многоквартирных домов городского поселения Таёж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ёжный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8.10.2018 № 254 «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е разработке и реализации  муниципальных програм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Таёжны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изменения в постановление администрации городского поселения Таёжный № 274 от 14.11.2018 г. «О  муниципальной программе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капитального ремонта многоквартирных домов городского поселения Таёжный» изложив приложение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зместить настоящее постановление на официальном сайте городского поселения Таёжны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 01.01.2025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Таёжный                                                                      А.Р. Аш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Таёжный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9.12.2024 г. № 204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Паспорт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униципальной программы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капитального ремонта многоквартирных домов городского поселения Таёжны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Основны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ратор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широв Артём Радикович,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</w:rPr>
              <w:t>Администрация городского поселения Таёж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color w:val="1C1C1C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4"/>
                <w:szCs w:val="24"/>
                <w:lang w:eastAsia="zh-CN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иод реализаци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– 2030 год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лучшение технического состояния  многоквартирных домов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правления (подпрограммы) муниципальной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за весь период реализац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9,6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национальными целями развития Российской Федерации/ государственными программами автономного округ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394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 xml:space="preserve">2. Показатели муниципальной программы 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233"/>
        <w:gridCol w:w="1134"/>
        <w:gridCol w:w="1137"/>
        <w:gridCol w:w="696"/>
        <w:gridCol w:w="696"/>
        <w:gridCol w:w="696"/>
        <w:gridCol w:w="696"/>
        <w:gridCol w:w="696"/>
        <w:gridCol w:w="696"/>
        <w:gridCol w:w="696"/>
        <w:gridCol w:w="680"/>
        <w:gridCol w:w="1560"/>
        <w:gridCol w:w="1275"/>
        <w:gridCol w:w="1107"/>
      </w:tblGrid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иница измерения (по ОКЕИ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ое значение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начение показателя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куме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вязь с показателями национальных целей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29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</w:rPr>
              <w:t>Улучшение технического состояния  многоквартирных дом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Снижение уровня физического износа многоквартирных домов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«М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оцен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22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lang w:eastAsia="zh-CN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lang w:eastAsia="zh-CN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lang w:eastAsia="zh-CN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lang w:eastAsia="zh-CN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&gt;</w:t>
            </w:r>
            <w:r>
              <w:rPr>
                <w:rFonts w:cs="Times New Roman" w:ascii="Times New Roman" w:hAnsi="Times New Roman"/>
                <w:lang w:eastAsia="zh-CN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министрация городского поселения Таёжны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Прокси-показатели муниципальной программы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2"/>
        <w:gridCol w:w="1701"/>
        <w:gridCol w:w="1275"/>
        <w:gridCol w:w="1560"/>
        <w:gridCol w:w="1417"/>
        <w:gridCol w:w="1241"/>
        <w:gridCol w:w="967"/>
        <w:gridCol w:w="877"/>
        <w:gridCol w:w="967"/>
        <w:gridCol w:w="1902"/>
      </w:tblGrid>
      <w:tr>
        <w:trPr>
          <w:trHeight w:val="4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кси-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кварталам/месяцам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>
          <w:trHeight w:val="5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+n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Наименование прокси-показате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муниципальной программы «Наименование», ед. измерения по ОКЕИ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.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именование прокси-показ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Помесячный план достижения показателей муниципальной программы в 2025 году</w:t>
      </w:r>
    </w:p>
    <w:tbl>
      <w:tblPr>
        <w:tblW w:w="5400" w:type="pct"/>
        <w:jc w:val="left"/>
        <w:tblInd w:w="-27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4828"/>
        <w:gridCol w:w="1148"/>
        <w:gridCol w:w="1376"/>
        <w:gridCol w:w="547"/>
        <w:gridCol w:w="544"/>
        <w:gridCol w:w="558"/>
        <w:gridCol w:w="544"/>
        <w:gridCol w:w="544"/>
        <w:gridCol w:w="610"/>
        <w:gridCol w:w="561"/>
        <w:gridCol w:w="544"/>
        <w:gridCol w:w="544"/>
        <w:gridCol w:w="545"/>
        <w:gridCol w:w="554"/>
        <w:gridCol w:w="1709"/>
      </w:tblGrid>
      <w:tr>
        <w:trPr>
          <w:tblHeader w:val="true"/>
          <w:trHeight w:val="66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именование показателя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(по ОКЕИ)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овые значения по кварталам/месяцам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конец 2025 года</w:t>
            </w:r>
          </w:p>
        </w:tc>
      </w:tr>
      <w:tr>
        <w:trPr>
          <w:tblHeader w:val="true"/>
          <w:trHeight w:val="12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ян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е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п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ю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н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оя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7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</w:tr>
      <w:tr>
        <w:trPr>
          <w:trHeight w:val="7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5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физического износа многоквартирных домов .</w:t>
            </w:r>
          </w:p>
        </w:tc>
      </w:tr>
      <w:tr>
        <w:trPr>
          <w:trHeight w:val="25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Повышение эффективности муниципального управления и развитие муниципальной службы Совет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физического износа многоквартирных дом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МП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53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64"/>
        <w:gridCol w:w="3085"/>
        <w:gridCol w:w="2269"/>
        <w:gridCol w:w="2639"/>
        <w:gridCol w:w="42"/>
      </w:tblGrid>
      <w:tr>
        <w:trPr>
          <w:trHeight w:val="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дачи структурного элемента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вязь с показателями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1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ногоквартирных домов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ветственный за реализацию: Администрация городского поселения Таёжный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ок реализации: 2024-2030</w:t>
            </w:r>
          </w:p>
        </w:tc>
      </w:tr>
      <w:tr>
        <w:trPr>
          <w:trHeight w:val="107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0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некоммерческим организациям на капитальный ремонт многоквартирных домов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на капитальный ремонт (с заменой) газопроводов, систем теплоснабжения, водоснабжения и водоотведения для подготовки к осенне-зимнему периоду, на реализацию мероприятий инвестиционных программ организаций коммунального комплекса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физического износа многоквартирных до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. Финансовое обеспечение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5328" w:type="dxa"/>
        <w:jc w:val="left"/>
        <w:tblInd w:w="-4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1276"/>
        <w:gridCol w:w="1417"/>
        <w:gridCol w:w="1134"/>
        <w:gridCol w:w="1418"/>
        <w:gridCol w:w="1134"/>
        <w:gridCol w:w="1417"/>
        <w:gridCol w:w="1559"/>
        <w:gridCol w:w="1861"/>
      </w:tblGrid>
      <w:tr>
        <w:trPr/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финансового обеспечения по годам, тыс. рублей</w:t>
            </w:r>
          </w:p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7 год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9 год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57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zh-CN"/>
              </w:rPr>
              <w:t>Муниципальная программа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19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9,6</w:t>
            </w:r>
          </w:p>
        </w:tc>
      </w:tr>
      <w:tr>
        <w:trPr>
          <w:trHeight w:val="8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1. Комплекс процессных мероприятий «Проведение капитального ремонта многоквартирных домов» (всего)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9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88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9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07" w:right="1361" w:gutter="0" w:header="0" w:top="851" w:footer="0" w:bottom="992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ханизм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ится механизм управления муниципальной программой, включая её корректировку, механизм взаимодействия ответственного исполнителя и соисполнителей, порядок реализации муниципальной программы, механизм реализации мероприятий на принципах проектного управления, механизм реализации мероприятий с применением инициативного бюджет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реализации мероприятий муниципальной программы, содержащему механизм предоставления государственных (в части наделения органов местного самоуправления поселения отдельными государственными полномочиями) и муниципальных услуг, применяются требования Федерального закона от 27.07.2010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№ 210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ниципальной программе в соответствии с её целями и задачами могут быть предусмотрен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ежбюджетных трансфертов из бюджета городского поселения Таежны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в том числе некоммерческим организациям, не являющимся казёнными учреждениями, в соответствии со статьями 78, 78.1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юджетного 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Российской Федер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муниципального регулирования, в том числе предоставление налоговых льгот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Ответственные исполнител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1) в соответствии со </w:t>
      </w:r>
      <w:hyperlink r:id="rId5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en-US"/>
          </w:rPr>
          <w:t>статьей 45</w:t>
        </w:r>
      </w:hyperlink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Федерального закона от 28.06.2014 № 172-ФЗ «О стратегическом планировании в Российской Федерации» несут дисциплинарную, гражданско-правовую и административную ответственность з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а) достижение результатов и показателей, предусмотренных соглашениями о предоставлении межбюджетных трансфертов из бюджета автономного округ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б) достижение целевых показателей муниципальной программы, в том числе установленных указами Президента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в) реализацию структурных элементов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г) полноту и достоверность отчетности о ходе реализации муниципальной программ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>д) полноту и достоверность информации, содержащейся в муниципальной програм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ют  в  пределах  своих  полномочий  проекты  муниципальных правовых актов городского поселения Таежный, необходимых для реализации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ют исполнение мероприятий муниципа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 мониторинг выполнения муниципаль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яют </w:t>
      </w:r>
      <w:r>
        <w:rPr>
          <w:rFonts w:cs="Times New Roman" w:ascii="Times New Roman" w:hAnsi="Times New Roman"/>
          <w:sz w:val="24"/>
          <w:szCs w:val="24"/>
          <w:lang w:eastAsia="en-US"/>
        </w:rPr>
        <w:t>отчет о реализации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 проводят оценку эффективности реализации муниципальной программы в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ют размещение муниципальной программы в актуальной редакции, информации о реализации муниципальной программы 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официальном сайте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т ответственному исполнител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ализации муниципальной программы, в срок до 10 числа месяца, следующего за отчетным кварта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ют ответственному исполнителю муниципальной программы информацию дл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rFonts w:cs="Times New Roman" w:ascii="Times New Roman" w:hAnsi="Times New Roman"/>
          <w:sz w:val="24"/>
          <w:szCs w:val="24"/>
        </w:rPr>
        <w:t xml:space="preserve"> подготовки годового отч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992" w:right="849" w:gutter="0" w:header="0" w:top="907" w:footer="0" w:bottom="113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qFormat/>
    <w:rPr>
      <w:sz w:val="28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lang w:val="en-US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8F21B21C-A408-42C4-B9FE-A939B863C84A" TargetMode="External"/><Relationship Id="rId5" Type="http://schemas.openxmlformats.org/officeDocument/2006/relationships/hyperlink" Target="https://login.consultant.ru/link/?req=doc&amp;base=LAW&amp;n=358824&amp;date=12.07.2022&amp;dst=100535&amp;fie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3:00Z</dcterms:created>
  <dc:creator>Лилия Борисовна</dc:creator>
  <dc:description/>
  <cp:keywords/>
  <dc:language>en-US</dc:language>
  <cp:lastModifiedBy>BUX</cp:lastModifiedBy>
  <cp:lastPrinted>2024-12-12T09:26:00Z</cp:lastPrinted>
  <dcterms:modified xsi:type="dcterms:W3CDTF">2024-12-12T04:28:00Z</dcterms:modified>
  <cp:revision>20</cp:revision>
  <dc:subject/>
  <dc:title/>
</cp:coreProperties>
</file>