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СТАНОВЛЕ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«09» декабря 2024 года  </w:t>
        <w:tab/>
        <w:t xml:space="preserve">                                                                                                     № 214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387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4.11.2018г. «Об утверждении муницип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</w:t>
      </w:r>
      <w:bookmarkStart w:id="0" w:name="_Hlk150640008"/>
      <w:r>
        <w:rPr>
          <w:rFonts w:cs="Times New Roman" w:ascii="Times New Roman" w:hAnsi="Times New Roman"/>
          <w:color w:val="000000"/>
          <w:sz w:val="24"/>
          <w:szCs w:val="24"/>
        </w:rPr>
        <w:t>«Энергосбережение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энергетической эффектив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0"/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 18.10.2018 № 254 «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 модельной муниципальной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порядке формирования, утверждения и реализации муниципальных программ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ти изменения в постановление администрации городского поселения Таёжный №281 от 14.11.2018 «О муниципальной программе «Энергосбережение и повышение энергетической эффективности городского поселения Таёжный» изложив приложение в новой редакции (приложение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Разместить настоящее постановление на официальном сайте городского поселения Таёжный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с 1 января 2025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Таёжный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А.Р. Аширов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  <w:r>
        <w:rPr>
          <w:rFonts w:cs="Times New Roman" w:ascii="Times New Roman" w:hAnsi="Times New Roman"/>
          <w:bCs/>
          <w:color w:val="1C1C1C"/>
          <w:sz w:val="24"/>
          <w:szCs w:val="24"/>
        </w:rPr>
        <w:t>Таёж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« 09» декабря 2024 года  № 214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муниципальной программы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нергосбережение и повышение энергетической эффективности городского поселения Таёжный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Основны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8024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широв Артём Радикович, глава городского поселения Таёжны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дминистрация городского поселения Таёж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88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иод реализации муниципальной программы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– 2030 год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ффективности использования топливно - энергетических ресурс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правления (подпрограммы) муниципальной программы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за весь период реализации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 899,2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национальными целями развития Российской Федерации/ государственными программами автономного округа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 Показатели 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60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38"/>
        <w:gridCol w:w="959"/>
        <w:gridCol w:w="1049"/>
        <w:gridCol w:w="907"/>
        <w:gridCol w:w="647"/>
        <w:gridCol w:w="671"/>
        <w:gridCol w:w="690"/>
        <w:gridCol w:w="684"/>
        <w:gridCol w:w="675"/>
        <w:gridCol w:w="691"/>
        <w:gridCol w:w="669"/>
        <w:gridCol w:w="669"/>
        <w:gridCol w:w="1820"/>
        <w:gridCol w:w="1581"/>
        <w:gridCol w:w="1207"/>
      </w:tblGrid>
      <w:tr>
        <w:trPr>
          <w:trHeight w:val="29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ровень показател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Единица измерения (по ОКЕИ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азовое значение</w:t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Значение показателя по годам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кумент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вязь с показателями национальных целей</w:t>
            </w:r>
          </w:p>
        </w:tc>
      </w:tr>
      <w:tr>
        <w:trPr>
          <w:trHeight w:val="4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6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7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8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9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/>
        <w:tc>
          <w:tcPr>
            <w:tcW w:w="1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овышение эффективности использования топливно - энергетических ресурс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бъемов энергопотребления в связи с улучшением технических характеристик энергопотребляющих устройств (объем потребления электроэнергии, Квт/час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вт/ча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5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3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3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 Прокси-показатели муниципальной программы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2"/>
        <w:gridCol w:w="1701"/>
        <w:gridCol w:w="1275"/>
        <w:gridCol w:w="1560"/>
        <w:gridCol w:w="1417"/>
        <w:gridCol w:w="1241"/>
        <w:gridCol w:w="967"/>
        <w:gridCol w:w="877"/>
        <w:gridCol w:w="967"/>
        <w:gridCol w:w="1902"/>
      </w:tblGrid>
      <w:tr>
        <w:trPr>
          <w:trHeight w:val="4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кси-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по кварталам/месяцам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</w:tr>
      <w:tr>
        <w:trPr>
          <w:trHeight w:val="5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n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Наименование прокси-показате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.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Наименование прокси-показ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Помесячный план достижения показателей муниципальной программы в 2025 год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5"/>
        <w:gridCol w:w="4271"/>
        <w:gridCol w:w="1149"/>
        <w:gridCol w:w="1373"/>
        <w:gridCol w:w="546"/>
        <w:gridCol w:w="543"/>
        <w:gridCol w:w="557"/>
        <w:gridCol w:w="543"/>
        <w:gridCol w:w="543"/>
        <w:gridCol w:w="609"/>
        <w:gridCol w:w="560"/>
        <w:gridCol w:w="543"/>
        <w:gridCol w:w="543"/>
        <w:gridCol w:w="542"/>
        <w:gridCol w:w="561"/>
        <w:gridCol w:w="1704"/>
      </w:tblGrid>
      <w:tr>
        <w:trPr>
          <w:tblHeader w:val="true"/>
          <w:trHeight w:val="66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Наименование показателя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ровень показател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по ОКЕИ)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лановые значения по кварталам/месяцам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 конец 2025 года</w:t>
            </w:r>
          </w:p>
        </w:tc>
      </w:tr>
      <w:tr>
        <w:trPr>
          <w:tblHeader w:val="true"/>
          <w:trHeight w:val="12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янв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ев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пр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н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л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вг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ен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к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оя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blHeader w:val="true"/>
          <w:trHeight w:val="7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7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4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овышение эффективности использования топливно - энергетических ресурс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Повышение эффективности муниципального управления и развитие муниципальной службы Совет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ов энергопотребления в связи с улучшением технических характеристик энергопотребляющих устройств (объем потребления электроэнергии, Квт/час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ча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6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6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6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6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6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6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6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Структура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2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5035"/>
        <w:gridCol w:w="210"/>
        <w:gridCol w:w="4701"/>
        <w:gridCol w:w="42"/>
      </w:tblGrid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дачи структурного элемент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вязь с показателями</w:t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4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Комплекс процессных мероприятий </w:t>
            </w:r>
            <w:r>
              <w:rPr>
                <w:rFonts w:eastAsia="Arial" w:cs="Times New Roman" w:ascii="Times New Roman" w:hAnsi="Times New Roman"/>
                <w:lang w:eastAsia="zh-CN"/>
              </w:rPr>
              <w:t>«</w:t>
            </w:r>
            <w:r>
              <w:rPr>
                <w:rFonts w:cs="Times New Roman" w:ascii="Times New Roman" w:hAnsi="Times New Roman"/>
              </w:rPr>
              <w:t>Обеспечение повышения энергетической эффективности</w:t>
            </w:r>
            <w:r>
              <w:rPr>
                <w:rFonts w:eastAsia="Arial" w:cs="Times New Roman" w:ascii="Times New Roman" w:hAnsi="Times New Roman"/>
                <w:lang w:eastAsia="zh-CN"/>
              </w:rPr>
              <w:t>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реализацию: Администрация городского поселения Таёжный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рок реализации: 2024-2030</w:t>
            </w:r>
          </w:p>
        </w:tc>
      </w:tr>
      <w:tr>
        <w:trPr>
          <w:trHeight w:val="107" w:hRule="atLeast"/>
        </w:trPr>
        <w:tc>
          <w:tcPr>
            <w:tcW w:w="1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0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Улучшение технических характеристик энергопотребляющих устройств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  <w:lang w:eastAsia="zh-C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на установленных ламп на светодиодные в учреждениях, финансируемых из бюджета городского поселения Таёжный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Снижение объемов энергопотребления в связи с улучшением технических характеристик энергопотребляющих устройств (объем потребления электроэнергии, Квт/час)</w:t>
            </w:r>
          </w:p>
        </w:tc>
      </w:tr>
      <w:tr>
        <w:trPr>
          <w:trHeight w:val="19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лучшение технических характеристик энергопотребляющих устройст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одернизация уличного освещения Замена уличных светильников на светодиодные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нижение объемов энергопотребления в связи с улучшением технических характеристик энергопотребляющих устройств (объем потребления электроэнергии, Квт/час)</w:t>
            </w:r>
          </w:p>
        </w:tc>
      </w:tr>
      <w:tr>
        <w:trPr>
          <w:trHeight w:val="10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учшение технических характеристик энергопотребляющих устройств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ащение (замена) приборами(ов) учета используемых энергетических ресурсов, поверка приборов в зданиях муниципальных учреждений, в том числе с использованием интеллектуальных приборов учета, автоматизированных систем и систем диспетчеризации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оказатель 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нижение объемов энергопотребления в связи с улучшением технических характеристик энергопотребляющих устройств (объем потребления электроэнергии, Квт/час)</w:t>
            </w:r>
          </w:p>
        </w:tc>
      </w:tr>
      <w:tr>
        <w:trPr>
          <w:trHeight w:val="10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учшение технических характеристик энергопотребляющих устройств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тановка статоакустических выключателей на светильники в местах общего пользования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нижение объемов энергопотребления в связи с улучшением технических характеристик энергопотребляющих устройств (объем потребления электроэнергии, Квт/час)</w:t>
            </w:r>
          </w:p>
        </w:tc>
      </w:tr>
      <w:tr>
        <w:trPr>
          <w:trHeight w:val="10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учшение технических характеристик энергопотребляющих устройств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лата за поставку электрической энергии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нижение объемов энергопотребления в связи с улучшением технических характеристик энергопотребляющих устройств (объем потребления электроэнергии, Квт/час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 Финансовое обеспечение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5328" w:type="dxa"/>
        <w:jc w:val="left"/>
        <w:tblInd w:w="-4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2"/>
        <w:gridCol w:w="1276"/>
        <w:gridCol w:w="1417"/>
        <w:gridCol w:w="1134"/>
        <w:gridCol w:w="1418"/>
        <w:gridCol w:w="1134"/>
        <w:gridCol w:w="1417"/>
        <w:gridCol w:w="1559"/>
        <w:gridCol w:w="1861"/>
      </w:tblGrid>
      <w:tr>
        <w:trPr/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Наименование муниципальной программы, структурного элемента, источник финансового обеспечения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2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Объем финансового обеспечения по годам, тыс. рублей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6 год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7 год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8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9 год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lang w:eastAsia="en-US"/>
              </w:rPr>
              <w:t>2030 год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b/>
                <w:b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lang w:eastAsia="zh-CN"/>
              </w:rPr>
              <w:t>Муниципальная программа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184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2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26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2899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84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5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899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eastAsia="Arial" w:cs="Times New Roman" w:ascii="Times New Roman" w:hAnsi="Times New Roman"/>
                <w:lang w:eastAsia="zh-CN"/>
              </w:rPr>
              <w:t>1. Комплекс процессных мероприятий «</w:t>
            </w:r>
            <w:r>
              <w:rPr>
                <w:rFonts w:cs="Times New Roman" w:ascii="Times New Roman" w:hAnsi="Times New Roman"/>
              </w:rPr>
              <w:t>Обеспечение повышения энергетической эффективности</w:t>
            </w:r>
            <w:r>
              <w:rPr>
                <w:rFonts w:eastAsia="Arial" w:cs="Times New Roman" w:ascii="Times New Roman" w:hAnsi="Times New Roman"/>
                <w:lang w:eastAsia="zh-CN"/>
              </w:rPr>
              <w:t>» (всего)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184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5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2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2899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84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5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89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907" w:right="1361" w:gutter="0" w:header="0" w:top="851" w:footer="0" w:bottom="992"/>
          <w:pgNumType w:fmt="decimal"/>
          <w:formProt w:val="false"/>
          <w:textDirection w:val="lrTb"/>
          <w:docGrid w:type="default" w:linePitch="78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Механизм реализации муниципальной 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Муниципальная программа реализуется в соответствии с законодательством</w:t>
        <w:br/>
        <w:t>Российской Федерации, Ханты-Мансийского автономного округа – Югры, муниципальными правовыми актами Советского района.</w:t>
      </w:r>
    </w:p>
    <w:p>
      <w:pPr>
        <w:pStyle w:val="Normal"/>
        <w:widowControl w:val="false"/>
        <w:tabs>
          <w:tab w:val="clear" w:pos="708"/>
          <w:tab w:val="left" w:pos="113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ирование мероприятий муниципальной программы осуществляется</w:t>
        <w:br/>
        <w:t>в пределах бюджетных ассигнований, утвержденных решением Думы Советского района</w:t>
        <w:br/>
        <w:t>о бюджете Советского район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 Средства бюджета Ханты-Мансийского автономного округа – Югры</w:t>
        <w:br/>
        <w:t>на софинансирование мероприятий муниципальной программы предоставляются в виде</w:t>
        <w:br/>
        <w:t xml:space="preserve">субсидий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в соответствии с Порядком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и распределения субсидии из бюджета Ханты-Мансийского автономного округа – Югры бюджетам городских округов</w:t>
        <w:br/>
        <w:t xml:space="preserve">и муниципальных районов на реализацию мероприятий муниципальных программ в сфере укрепления межнационального и межконфессионального согласия, обеспечения социальной  и культурной адаптации мигрантов, профилактики экстремизма, </w:t>
      </w:r>
      <w:r>
        <w:rPr>
          <w:rFonts w:cs="Times New Roman" w:ascii="Times New Roman" w:hAnsi="Times New Roman"/>
          <w:sz w:val="24"/>
          <w:szCs w:val="24"/>
        </w:rPr>
        <w:t>утвержденным постановлением Правительства Ханты-Мансийского автономного округа – Югры</w:t>
        <w:br/>
        <w:t>от 05.10.2018 № 349-п «</w:t>
      </w:r>
      <w:r>
        <w:rPr>
          <w:rFonts w:cs="Times New Roman" w:ascii="Times New Roman" w:hAnsi="Times New Roman"/>
          <w:bCs/>
          <w:sz w:val="24"/>
          <w:szCs w:val="24"/>
        </w:rPr>
        <w:t>О государственной программе Ханты-Мансийского автономного округа – Югры «Реализация государственной национальной политики и профилактика экстремизма» (далее Постановление № 349-п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редельный уровень софинансирования из бюджета Ханты-Мансийского автономного округа – Югры определяется в соответствии с подпунктом 4.4 пункта</w:t>
        <w:br/>
        <w:t>4 приложения 4 Постановления № 349-п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ые мероприятия муниципальной программы финансируются за счет средств бюджета Советского район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 каждое иное мероприятие, предусмотренное в муниципальной программе, составляется смета расход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ства на поощрение победителей конкурсов, оплату семинаров, курсов,</w:t>
        <w:br/>
        <w:t>на издание брошюр, плакатов, приобретение призов победителям конкурсов, тематической атрибутики в рамках муниципальной программы выделяются целевым назначением</w:t>
        <w:br/>
        <w:t xml:space="preserve">на основании муниципального правового акта администрации Советского район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ализация программных мероприятий, связанных с приобретением товаров (оказанием услуг, выполнением работ) в рамках муниципальной программы осуществляется в соответствии с законодательством Российской Федерации о размещении заказов</w:t>
        <w:br/>
        <w:t>на поставку товаров, выполнение работ, оказание услуг для государственных</w:t>
        <w:br/>
        <w:t>и муниципальных нужд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. О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тветственные исполнител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ниципальной программы и должностные лица, ответственные за формирование, утверждение и реализацию муниципальной программы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282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) несут ответственность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дисциплинарную, гражданско-правовую</w:t>
        <w:br/>
        <w:t>и административну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за не достижение целевых показателей муниципальной программы; несвоевременную и некачественную реализацию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разрабатывают в пределах своих полномочий проекты муниципальных правовых актов Советского района, необходимых для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) обеспечивают исполнение мероприятий муниципальной программы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4) проводят мониторинг выполнения муниципальной программы и ежеквартально предоставляют в управление экономического развития и инвестиций администрации Советского района (далее Уполномоченный орган) информацию о реализации муниципальной программы по форме в срок до 10 числа месяца, следующего за отчетным кварталом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) ежегодно предоставляют в Уполномоченный орган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отчет о реализации муниципально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программы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орядке, установленном распоряжением администрации Совет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) ежегодно проводят оценку эффективности реализации муниципальной программы</w:t>
        <w:br/>
        <w:t>в порядке, установленном распоряжением администрации Советского района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) организуют размещение муниципальной программы в актуальной редакции, информации о реализации муниципальной программы на официальном сайте</w:t>
        <w:br/>
        <w:t>Советского района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8) направляют уведомления и предоставляют отчетность в Министерство экономического развития Российской Федерации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посредством ГАИС «Управление».</w:t>
      </w:r>
    </w:p>
    <w:p>
      <w:pPr>
        <w:pStyle w:val="Normal"/>
        <w:tabs>
          <w:tab w:val="clear" w:pos="708"/>
          <w:tab w:val="left" w:pos="993" w:leader="none"/>
          <w:tab w:val="left" w:pos="121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Соисполнители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21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сут ответственность за не рациональное использование выделяемых</w:t>
        <w:br/>
        <w:t>на реализацию муниципальной программы финансовых средст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 обеспечивают исполнение мероприятий муниципальной программы, соисполнителями которых они являютс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) несут ответственность за несвоевременную и некачественную реализацию мероприятий муниципальной программы, соисполнителями которой они являются;</w:t>
      </w:r>
    </w:p>
    <w:p>
      <w:pPr>
        <w:pStyle w:val="Normal"/>
        <w:widowControl w:val="false"/>
        <w:tabs>
          <w:tab w:val="clear" w:pos="708"/>
          <w:tab w:val="left" w:pos="573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представляют ответственному исполнителю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формацию о реализации муниципальной программы по форме в срок до 5 числа месяца, следующего за отчетным кварталом;</w:t>
      </w:r>
    </w:p>
    <w:p>
      <w:pPr>
        <w:pStyle w:val="Normal"/>
        <w:widowControl w:val="false"/>
        <w:tabs>
          <w:tab w:val="clear" w:pos="708"/>
          <w:tab w:val="left" w:pos="573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) представляют ответственному исполнителю муниципальной программы информацию для провед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ценки эффективности реализации муниципальной программы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дготовки годового отчета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о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</w:r>
    </w:p>
    <w:sectPr>
      <w:type w:val="nextPage"/>
      <w:pgSz w:w="11906" w:h="16838"/>
      <w:pgMar w:left="992" w:right="849" w:gutter="0" w:header="0" w:top="907" w:footer="0" w:bottom="136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eastAsia="Calibri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qFormat/>
    <w:rPr>
      <w:sz w:val="28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37:00Z</dcterms:created>
  <dc:creator>Лилия Борисовна</dc:creator>
  <dc:description/>
  <cp:keywords/>
  <dc:language>en-US</dc:language>
  <cp:lastModifiedBy>BUX</cp:lastModifiedBy>
  <cp:lastPrinted>2024-12-12T11:21:00Z</cp:lastPrinted>
  <dcterms:modified xsi:type="dcterms:W3CDTF">2024-12-12T06:21:00Z</dcterms:modified>
  <cp:revision>17</cp:revision>
  <dc:subject/>
  <dc:title/>
</cp:coreProperties>
</file>