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ода</w:t>
        <w:tab/>
        <w:tab/>
        <w:tab/>
        <w:tab/>
        <w:tab/>
        <w:t xml:space="preserve">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t>№ 209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администрации г.п. Таёжный № 279 от 14.11.2018 </w:t>
      </w:r>
      <w:r>
        <w:rPr>
          <w:rFonts w:cs="Times New Roman" w:ascii="Times New Roman" w:hAnsi="Times New Roman"/>
          <w:sz w:val="24"/>
          <w:szCs w:val="24"/>
        </w:rPr>
        <w:t>«О муниципальной программе «Защита населения и территории городского поселения Таёжный от чрезвычайных ситуаций, обеспечение пожарной безопасности»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№ 254 «</w:t>
      </w:r>
      <w:r>
        <w:rPr>
          <w:rFonts w:cs="Times New Roman" w:ascii="Times New Roman" w:hAnsi="Times New Roman"/>
          <w:sz w:val="24"/>
          <w:szCs w:val="24"/>
        </w:rPr>
        <w:t>О порядке разработки и реализации муниципальных программ городского поселения Таёжный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остановление администрации городского поселения Таёжный № 279 от 14.11.2018 «О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 xml:space="preserve">«Защита населения и территории городского поселения Таёжный от чрезвычайных ситуаций, обеспечение пожарной безопасности» изложив приложение в новой редак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 1 января 2025 года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  <w:tab/>
        <w:tab/>
        <w:tab/>
        <w:t xml:space="preserve">              </w:t>
        <w:tab/>
        <w:t xml:space="preserve">                    А.Р. Аширов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аежный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09» декабря 2024 г.  </w:t>
        <w:softHyphen/>
        <w:softHyphen/>
        <w:softHyphen/>
        <w:softHyphen/>
        <w:softHyphen/>
        <w:softHyphen/>
        <w:softHyphen/>
        <w:softHyphen/>
        <w:softHyphen/>
        <w:softHyphen/>
        <w:t>№ 209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щита населения и территории городского поселения Таёжный от чрезвычайных ситуаций, обеспечение пожарной безопасност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необходимых условий для защиты населения и территорий от чрезвычайных ситуаци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8,7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19"/>
        <w:gridCol w:w="959"/>
        <w:gridCol w:w="1049"/>
        <w:gridCol w:w="907"/>
        <w:gridCol w:w="645"/>
        <w:gridCol w:w="671"/>
        <w:gridCol w:w="689"/>
        <w:gridCol w:w="683"/>
        <w:gridCol w:w="674"/>
        <w:gridCol w:w="689"/>
        <w:gridCol w:w="669"/>
        <w:gridCol w:w="669"/>
        <w:gridCol w:w="1806"/>
        <w:gridCol w:w="1581"/>
        <w:gridCol w:w="1207"/>
      </w:tblGrid>
      <w:tr>
        <w:trPr>
          <w:trHeight w:val="2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ица измерения (по ОКЕИ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азовое значение</w:t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начение показателя по года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кумен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на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6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8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29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год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еобходимых условий для защиты населения и территорий от чрезвычайных ситуац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еспеченности поселения защитными противопожарными барьерами (противопожарные разрывы, минерализованные полосы), соответствующими критериям качества, требованиям к обустройству и содержани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обровольных пожар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кодекс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дминистрация городского поселения Таёжны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оповещения населения территориальной автоматической системой централизованного оповещ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номных пожарных извещателей с GSM-модулем в местах проживания социально уязвимых категорий гражд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городского поселения Таёж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г.п. Таёжный обучением и пропагандо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дминистрация городского поселения Таёжны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2"/>
        <w:gridCol w:w="4837"/>
        <w:gridCol w:w="1152"/>
        <w:gridCol w:w="1378"/>
        <w:gridCol w:w="549"/>
        <w:gridCol w:w="545"/>
        <w:gridCol w:w="557"/>
        <w:gridCol w:w="546"/>
        <w:gridCol w:w="545"/>
        <w:gridCol w:w="613"/>
        <w:gridCol w:w="560"/>
        <w:gridCol w:w="545"/>
        <w:gridCol w:w="546"/>
        <w:gridCol w:w="545"/>
        <w:gridCol w:w="555"/>
        <w:gridCol w:w="1097"/>
      </w:tblGrid>
      <w:tr>
        <w:trPr>
          <w:tblHeader w:val="true"/>
          <w:trHeight w:val="66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показателя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по ОКЕИ)</w:t>
            </w:r>
          </w:p>
        </w:tc>
        <w:tc>
          <w:tcPr>
            <w:tcW w:w="6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янв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ев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пр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а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ю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вг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ен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кт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оя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4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7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защиты населения и территорий от чрезвычайных ситуаций»</w:t>
            </w:r>
          </w:p>
        </w:tc>
      </w:tr>
      <w:tr>
        <w:trPr>
          <w:trHeight w:val="5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zh-CN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еспеченности поселения защитными противопожарными барьерами (противопожарные разрывы, минерализованные полосы), соответствующими критериям качества, требованиям к обустройству и содержа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,0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обровольных пожар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оповещения населения территориальной автоматической системой централизованного опове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,0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номных пожарных извещателей с GSM-модулем в местах проживания социально уязвимых категорий гражда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г.п. Таёжный обучением и пропаганд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П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цен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71"/>
        <w:gridCol w:w="3088"/>
        <w:gridCol w:w="2271"/>
        <w:gridCol w:w="2640"/>
        <w:gridCol w:w="42"/>
      </w:tblGrid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дачи структурного элемента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1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мплекс процессных мероприятий «Защита населения и территории городского поселения Таёжный от чрезвычайных ситуаци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нижение рисков и смягчение последствий чрезвычайных ситуаций природного и техногенного характера на территории  г.п. Таёжный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летнему пожароопасному периоду - обустройство минерализованной полосы, противопожарных разрывов. Финансовое обеспечение (возмещение затрат) в целях поддержки общественных объединений, осуществляющих виды деятельности по участию в профилактике и (или) тушению пожаров и проведении аварийно-спасательных рабо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еспеченности поселения защитными противопожарными барьерами (противопожарные разрывы, минерализованные полосы), соответствующими критериям качества, требованиям к обустройству и содерж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2. Увеличение количества добровольных пожарных. </w:t>
            </w:r>
          </w:p>
        </w:tc>
      </w:tr>
      <w:tr>
        <w:trPr>
          <w:trHeight w:val="19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еспечение необходимого уровня готовности систем управления, связи, информирования и оповещения, сил и средств, предназначенных для ликвидации чрезвычайных ситуац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модернизации муниципальной автоматизированной системы оповещения населения на территории г.п. Таёжный, обеспечив охват всего поселения. Обслуживание действующей системы оповеще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 Увеличение охвата оповещения населения территориальной автоматической системой централизованного оповещения</w:t>
            </w:r>
          </w:p>
        </w:tc>
      </w:tr>
      <w:tr>
        <w:trPr>
          <w:trHeight w:val="10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тивопожарной защиты объектов муниципальной собственности г.п. Таёжный.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поселения с нанесением материального ущерб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гибших на пожарах на территории поселения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втономных пожарных извещателей с GSM-модулем в местах проживания социально уязвимых категорий граждан</w:t>
            </w:r>
          </w:p>
        </w:tc>
      </w:tr>
      <w:tr>
        <w:trPr>
          <w:trHeight w:val="12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учение населения г.п. Таёжный правилам безопасности в различных ситуациях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рганизация и проведение мероприятий направленных на информирование населения и распространение знаний в области пожарной безопасности, правил пожарной безопасности в быту, в местах общего пользования, поведения и действий при возникновении пожаров, на пропаганду профессии пожарного и спасателей среди подрастающего поколе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5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г.п. Таёжный обучением и пропаганд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28" w:type="dxa"/>
        <w:jc w:val="left"/>
        <w:tblInd w:w="-4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8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Совет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8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lang w:eastAsia="zh-CN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  <w:lang w:eastAsia="zh-CN"/>
              </w:rPr>
              <w:t>Защита населения и территории городского поселения Таёжный от чрезвычайных ситуаций»</w:t>
            </w:r>
          </w:p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8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Бюджет Совет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lang w:eastAsia="zh-CN"/>
              </w:rPr>
            </w:pPr>
            <w:r>
              <w:rPr>
                <w:rFonts w:eastAsia="Arial"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8,7</w:t>
            </w:r>
          </w:p>
        </w:tc>
      </w:tr>
    </w:tbl>
    <w:p>
      <w:pPr>
        <w:sectPr>
          <w:type w:val="nextPage"/>
          <w:pgSz w:orient="landscape" w:w="16838" w:h="11906"/>
          <w:pgMar w:left="1361" w:right="907" w:gutter="0" w:header="0" w:top="992" w:footer="0" w:bottom="851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Муниципальная программа реализуется в соответствии с законодательством</w:t>
        <w:br/>
        <w:t>Российской Федерации, Ханты-Мансийского автономного округа – Югры, муниципальными правовыми актами городского поселения Таёжны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Реализация мероприятий муниципальной программы осуществляется </w:t>
        <w:br/>
        <w:t xml:space="preserve">с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</w:t>
        <w:br/>
        <w:t>и муниципальных нужд».</w:t>
      </w:r>
    </w:p>
    <w:p>
      <w:pPr>
        <w:pStyle w:val="Normal"/>
        <w:suppressAutoHyphens w:val="true"/>
        <w:spacing w:before="0" w:after="0"/>
        <w:ind w:firstLine="43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Финансирование мероприятий, имеющих приоритетное значение для жителей городского поселения Таёжный и определяемых с учетом их мнения осуществлять в размере не менее пяти процентов расходов бюджета городского поселения Таёжный (пяти процентов от финансирования муниципальной программы за счет средств бюджета городского поселения Таёжный).</w:t>
      </w:r>
    </w:p>
    <w:p>
      <w:pPr>
        <w:pStyle w:val="Normal"/>
        <w:suppressAutoHyphens w:val="true"/>
        <w:spacing w:before="0" w:after="0"/>
        <w:ind w:firstLine="43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Механизм реализации муниципальной программы предполагает ежегодное формирование перечня программных мероприятий на очередной финансовый год </w:t>
        <w:br/>
        <w:t>и плановый период с уточнением объемов финансирования по программным мероприятиям, в том числе в связи с изменениями внешних факторов, с использованием инициативного бюджетирования, применения механизмов проектного упра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5. Ответственные исполнител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824&amp;date=12.07.2022&amp;dst=1005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59:00Z</dcterms:created>
  <dc:creator>Лилия Борисовна</dc:creator>
  <dc:description/>
  <cp:keywords/>
  <dc:language>en-US</dc:language>
  <cp:lastModifiedBy>BUX</cp:lastModifiedBy>
  <cp:lastPrinted>2024-12-12T10:07:00Z</cp:lastPrinted>
  <dcterms:modified xsi:type="dcterms:W3CDTF">2024-12-12T05:07:00Z</dcterms:modified>
  <cp:revision>14</cp:revision>
  <dc:subject/>
  <dc:title/>
</cp:coreProperties>
</file>