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>№ 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.п. Таёжный № 278 от 14.11.2018 </w:t>
      </w:r>
      <w:r>
        <w:rPr>
          <w:rFonts w:cs="Times New Roman" w:ascii="Times New Roman" w:hAnsi="Times New Roman"/>
          <w:sz w:val="24"/>
          <w:szCs w:val="24"/>
        </w:rPr>
        <w:t>«Об утверждении муниципальной программы «Обеспечение деятельности органов местного самоуправления городского поселения Таёжный»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</w:t>
      </w:r>
      <w:r>
        <w:rPr>
          <w:rFonts w:cs="Times New Roman" w:ascii="Times New Roman" w:hAnsi="Times New Roman"/>
          <w:sz w:val="24"/>
          <w:szCs w:val="24"/>
          <w:lang w:eastAsia="en-US"/>
        </w:rPr>
        <w:t>254 «О порядке разработки и реализации муниципальных программ городского поселения Таёжны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изменение в постановление администрации городского поселения Таёжный</w:t>
        <w:br/>
        <w:t xml:space="preserve">№ 278 от 14.11.2018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Обеспечение деятельности органов местного самоуправления городского поселения Таёжны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50638476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  <w:bookmarkStart w:id="1" w:name="_Hlk150638476"/>
      <w:bookmarkStart w:id="2" w:name="_Hlk150638476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Таёжный                                                                      А.Р. Аш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.п. Таёжны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09» декабря 2024 года  </w:t>
        <w:softHyphen/>
        <w:softHyphen/>
        <w:softHyphen/>
        <w:softHyphen/>
        <w:softHyphen/>
        <w:softHyphen/>
        <w:softHyphen/>
        <w:softHyphen/>
        <w:softHyphen/>
        <w:softHyphen/>
        <w:t>№ 21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 А С П О Р 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деятельности органов местного самоуправления Советского райо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инансово-экономический отдел администрации городского поселения Таёжный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муниципального управления и развитие муниципальной службы городского поселения Таёжны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-22" w:firstLine="22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вышение эффективност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 местного самоуправления городского поселения Таёжны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7 296,9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8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83"/>
        <w:gridCol w:w="959"/>
        <w:gridCol w:w="1049"/>
        <w:gridCol w:w="907"/>
        <w:gridCol w:w="654"/>
        <w:gridCol w:w="672"/>
        <w:gridCol w:w="696"/>
        <w:gridCol w:w="688"/>
        <w:gridCol w:w="677"/>
        <w:gridCol w:w="697"/>
        <w:gridCol w:w="670"/>
        <w:gridCol w:w="670"/>
        <w:gridCol w:w="1902"/>
        <w:gridCol w:w="1627"/>
        <w:gridCol w:w="1207"/>
      </w:tblGrid>
      <w:tr>
        <w:trPr>
          <w:trHeight w:val="2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Цель 1. Повышение эффективности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ов местного самоуправлен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фактических расходов на содержание органов местного самоуправления городского поселения Таёжный к установленному норматив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3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становление Правительства Ханты-Мансийского автономного округа –Юг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 06.08.2010 №191-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О нормативах формирования расходов на содержание органов местного самоуправления Ханты-Мансийского автономного округа – Югр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Э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2"/>
        <w:gridCol w:w="4693"/>
        <w:gridCol w:w="1116"/>
        <w:gridCol w:w="1337"/>
        <w:gridCol w:w="532"/>
        <w:gridCol w:w="530"/>
        <w:gridCol w:w="541"/>
        <w:gridCol w:w="530"/>
        <w:gridCol w:w="529"/>
        <w:gridCol w:w="594"/>
        <w:gridCol w:w="545"/>
        <w:gridCol w:w="529"/>
        <w:gridCol w:w="530"/>
        <w:gridCol w:w="529"/>
        <w:gridCol w:w="536"/>
        <w:gridCol w:w="1665"/>
      </w:tblGrid>
      <w:tr>
        <w:trPr>
          <w:tblHeader w:val="true"/>
          <w:trHeight w:val="34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5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вышение эффективности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ов местного самоуправления Совет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фактических расходов на содержание органов местного самоуправления г.п.Таежный к установленному норматив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,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8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5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2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3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652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71"/>
        <w:gridCol w:w="3088"/>
        <w:gridCol w:w="2271"/>
        <w:gridCol w:w="2620"/>
        <w:gridCol w:w="42"/>
        <w:gridCol w:w="20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Обеспечение функций органов администрации городского поселения Таёжный»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 структурного элемента: ФЭО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3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еспечение функционирования и содержания органов  администрации  городского поселения Таёжный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еспечено содержание органов  администрации городского поселения Таёжный.</w:t>
            </w:r>
            <w:r>
              <w:rPr>
                <w:rFonts w:cs="Times New Roman" w:ascii="Times New Roman" w:hAnsi="Times New Roman"/>
                <w:color w:val="273350"/>
                <w:sz w:val="20"/>
                <w:szCs w:val="20"/>
                <w:shd w:fill="FFFFFF" w:val="clear"/>
                <w:lang w:eastAsia="zh-CN"/>
              </w:rPr>
              <w:t xml:space="preserve"> Проведены мероприятия для эффективного функционирования органов  администрации  городского поселения Таёжный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фактических расходов на содержание органов местного самоуправления г.п.Таежный к установленному норматив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15328" w:type="dxa"/>
        <w:jc w:val="left"/>
        <w:tblInd w:w="-10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54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296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5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eastAsia="zh-CN"/>
              </w:rPr>
              <w:t>Комплекс процессных мероприятий «Обеспечение функций органов администрации городского поселения Таёжный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54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96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5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5</w:t>
            </w:r>
          </w:p>
        </w:tc>
      </w:tr>
      <w:tr>
        <w:trPr>
          <w:trHeight w:val="2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7,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Финансирование мероприятий программы осуществляется за счет средств бюджета Ханты-Мансийского автономного округа – Югры, бюджета городского поселения Таёжный, в пределах бюджетных ассигнований, утвержденных решением Совета депутатов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городского поселения Таёжный о бюджете городского поселения Таёжный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Мероприятия по содержанию муниципальных служащих органов местного самоуправления городского поселения Таёжный реализуются в соответствии с решениями Совета депутатов городского поселения Таёжный, определяющими размеры и условия оплаты труда </w:t>
      </w:r>
      <w:r>
        <w:rPr>
          <w:rFonts w:cs="Times New Roman" w:ascii="Times New Roman" w:hAnsi="Times New Roman"/>
          <w:sz w:val="24"/>
          <w:szCs w:val="24"/>
          <w:lang w:eastAsia="zh-CN"/>
        </w:rPr>
        <w:t>муниципальных служащих городского поселения Таёжный, размеры надбавок и порядок их выпла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 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держанию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лиц, занимающих должности, не отнесенные </w:t>
        <w:br/>
        <w:t xml:space="preserve">к должностям муниципальной службы, и осуществляющих техническое обеспечение деятельности администрации городского поселения Таёжный и рабочих администрации </w:t>
        <w:br/>
        <w:t>городского поселения Таёжный осуществляются в соответствии с распоряжениями администрации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 Выплата пенсии за выслугу лет лицам, замещавшим муниципальные должности городского поселения Таёжный осуществляется в соответствии с Порядком назначения, перерасчета и выплаты пенсии за выслугу лет лицам, замещавшим муниципальные должности городского поселения Таёжный, утвержденным решением Совета депутатов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еализация мероприятий программы, связанных с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ведением диспансеризации муниципальных служащих городского поселения Таёжный 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оведением обязательных предварительных и периодических медицинских осмотров (обследований) работников осуществляется в соответствии 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ами Министерства здравоохранения и социального развития Российской Федерации за счет средств бюджета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6. Мероприятия программы по представлению муниципального образования</w:t>
        <w:br/>
        <w:t>в отношениях с органами местного самоуправления других муниципальных образований, органами государственной власти, гражданами и организациям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еализуется </w:t>
        <w:br/>
        <w:t xml:space="preserve">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7. Мероприятия программы способствуют внедрению и применению технологий бережливого производства, разработки дополнительных программ обучения сотрудников органов местного самоуправления городского поселения Таёжный по вопросам внедрения принципов бережливого производства в соответствии со специализацией и потребностями заказчиков, с учетом положений, предусмотренных Концепцией «Бережливый регион», утвержденной распоряжением Правительства Ханты-Мансийского автономного округа – Югры от 19.08.2016 № 455-р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. 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ветственный исполнитель  муниципальной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ы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1) разрабатывает в пределах своих полномочий проекты муниципальных правовых актов городского поселения Таёжный, необходимых для реализации программ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) ежегодно проводит оценку эффективности реализации программы в порядке, установленном распоряжением администрации городского поселения Таёжный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3) организует размещение программы в актуальной редакции, информации </w:t>
        <w:br/>
        <w:t>о реализации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а официальном сайте 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4) направляет уведомления и предоставляе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несет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арную, гражданско-правовую и административную ответственность за полноту и достоверность информации, содержащейся в муниципальной программе, отчетности о ходе реализации муниципальной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9. Соисполнители</w:t>
      </w:r>
      <w:r>
        <w:rPr>
          <w:rFonts w:eastAsia="DejaVu Sans;Arial" w:cs="Times New Roman" w:ascii="Times New Roman" w:hAnsi="Times New Roman"/>
          <w:color w:val="000000"/>
          <w:sz w:val="24"/>
          <w:szCs w:val="24"/>
          <w:lang w:eastAsia="zh-CN" w:bidi="ru-RU"/>
        </w:rPr>
        <w:t xml:space="preserve"> муниципальной программы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1) обеспечивают исполнение мероприят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труктурных элементов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 </w:t>
        <w:br/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) несут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арную, гражданско-правовую и административную ответственность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ализацию структурных элементов муниципальной программ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ноту и достоверность информации, содержащейся в структурном элементе муниципальной программы,   отчетности о ходе реализации структурного элемента муниципальной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ставляют ответственному исполнителю 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информацию о реализации </w:t>
      </w:r>
      <w:r>
        <w:rPr>
          <w:rFonts w:cs="Times New Roman" w:ascii="Times New Roman" w:hAnsi="Times New Roman"/>
          <w:sz w:val="24"/>
          <w:szCs w:val="24"/>
          <w:lang w:eastAsia="en-US"/>
        </w:rPr>
        <w:t>структурного элемента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, в срок до 10 числа месяца, следующего за отчетным кварталом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4) представляют ответственному исполнителю программы информацию </w:t>
        <w:br/>
        <w:t>для проведения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ценки эффективности реализации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программ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0. Ответственные за достижение показателе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обеспечива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ижение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несут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исциплинарную, гражданско-правовую и административную ответственность </w:t>
      </w:r>
      <w:r>
        <w:rPr>
          <w:rFonts w:cs="Times New Roman" w:ascii="Times New Roman" w:hAnsi="Times New Roman"/>
          <w:sz w:val="24"/>
          <w:szCs w:val="24"/>
        </w:rPr>
        <w:t xml:space="preserve">за не достижение показателей, предусмотренных соглашениями о предоставлении </w:t>
      </w:r>
      <w:r>
        <w:rPr>
          <w:rFonts w:cs="Times New Roman" w:ascii="Times New Roman" w:hAnsi="Times New Roman"/>
          <w:sz w:val="24"/>
          <w:szCs w:val="24"/>
          <w:lang w:eastAsia="en-US"/>
        </w:rPr>
        <w:t>межбюджетных трансфертов (субсидий, субвенций)</w:t>
      </w:r>
      <w:r>
        <w:rPr>
          <w:rFonts w:cs="Times New Roman" w:ascii="Times New Roman" w:hAnsi="Times New Roman"/>
          <w:sz w:val="24"/>
          <w:szCs w:val="24"/>
        </w:rPr>
        <w:t xml:space="preserve"> из федерального бюджета, бюджета Ханты-Мансийского автономного округа – Югры бюджету Советского района; не достиж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казателей муниципальной программы, в том числе установленных указами Президента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394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headerReference w:type="defaul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3:00Z</dcterms:created>
  <dc:creator>Лилия Борисовна</dc:creator>
  <dc:description/>
  <cp:keywords/>
  <dc:language>en-US</dc:language>
  <cp:lastModifiedBy>BUX</cp:lastModifiedBy>
  <cp:lastPrinted>2024-12-12T11:02:00Z</cp:lastPrinted>
  <dcterms:modified xsi:type="dcterms:W3CDTF">2024-12-12T06:03:00Z</dcterms:modified>
  <cp:revision>18</cp:revision>
  <dc:subject/>
  <dc:title/>
</cp:coreProperties>
</file>