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09» декабря 2024 года</w:t>
        <w:tab/>
        <w:tab/>
        <w:tab/>
        <w:tab/>
        <w:tab/>
        <w:t xml:space="preserve">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t>№ 210</w:t>
      </w:r>
    </w:p>
    <w:p>
      <w:pPr>
        <w:pStyle w:val="Normal"/>
        <w:suppressAutoHyphens w:val="true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 внесении изменений в постановление администрации г.п. Таёжный № 275 от 14.11.2018 </w:t>
      </w:r>
      <w:r>
        <w:rPr>
          <w:rFonts w:cs="Times New Roman" w:ascii="Times New Roman" w:hAnsi="Times New Roman"/>
          <w:color w:val="000000"/>
          <w:sz w:val="24"/>
          <w:szCs w:val="24"/>
        </w:rPr>
        <w:t>«Цифровое развитие городского поселения Таёж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постановлением администрации городского поселения Таёжный от 18.10.2018 № 254 «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рядке  разработки  и реализации муниципальных програм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городского поселения Таёжный № 275 от 14.11.2018 г. «О  муниципальной программе  «Цифровое развитие городского поселения Таёжный» изложив приложение в новой редакции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стоящее постановление вступает в силу с 1 января 2025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  <w:tab/>
        <w:tab/>
        <w:tab/>
        <w:t xml:space="preserve">              </w:t>
        <w:tab/>
        <w:t xml:space="preserve">                    А.Р. Аширов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аежный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09» декабря 2024 г.№ 210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Цифровое развитие городского поселения Таёжный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го пространства и обеспечение условий для реализации эффективной системы управления в органах местного самоуправл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 316,4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 xml:space="preserve">2. Показатели муниципальной программы </w:t>
      </w:r>
    </w:p>
    <w:tbl>
      <w:tblPr>
        <w:tblW w:w="16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267"/>
        <w:gridCol w:w="959"/>
        <w:gridCol w:w="1049"/>
        <w:gridCol w:w="907"/>
        <w:gridCol w:w="655"/>
        <w:gridCol w:w="673"/>
        <w:gridCol w:w="697"/>
        <w:gridCol w:w="688"/>
        <w:gridCol w:w="677"/>
        <w:gridCol w:w="698"/>
        <w:gridCol w:w="670"/>
        <w:gridCol w:w="670"/>
        <w:gridCol w:w="1878"/>
        <w:gridCol w:w="1581"/>
        <w:gridCol w:w="1207"/>
      </w:tblGrid>
      <w:tr>
        <w:trPr>
          <w:trHeight w:val="29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6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формационного пространства и обеспечение условий для реализации эффективной системы управления в органах местного самоуправлен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цензированного программного обеспечения (приобретение и сопровождени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пользователями информационно-телекоммуникационной сети «Интернет» официального сайта Советского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ысяч еди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5,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8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8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9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5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кодекс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дминистрация городского поселения Таёжный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2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2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"/>
        <w:gridCol w:w="4828"/>
        <w:gridCol w:w="1148"/>
        <w:gridCol w:w="1376"/>
        <w:gridCol w:w="547"/>
        <w:gridCol w:w="544"/>
        <w:gridCol w:w="558"/>
        <w:gridCol w:w="544"/>
        <w:gridCol w:w="544"/>
        <w:gridCol w:w="610"/>
        <w:gridCol w:w="561"/>
        <w:gridCol w:w="544"/>
        <w:gridCol w:w="544"/>
        <w:gridCol w:w="545"/>
        <w:gridCol w:w="554"/>
        <w:gridCol w:w="1709"/>
      </w:tblGrid>
      <w:tr>
        <w:trPr>
          <w:tblHeader w:val="true"/>
          <w:trHeight w:val="66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показателя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 ОКЕИ)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н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е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пр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л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в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н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к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оя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4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7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5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го пространства и обеспечение условий для реализации эффективной системы управления в органах местного самоуправления</w:t>
            </w:r>
          </w:p>
        </w:tc>
      </w:tr>
      <w:tr>
        <w:trPr>
          <w:trHeight w:val="8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Повышение эффективности муниципального управления и развитие муниципальной службы Совет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цензированного программного обеспечения (приобретение и сопровождение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</w:tr>
      <w:tr>
        <w:trPr>
          <w:trHeight w:val="8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пользователями информационно-телекоммуникационной сети «Интернет» официального сайта Советского 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Тысяч единиц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3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771"/>
        <w:gridCol w:w="3088"/>
        <w:gridCol w:w="2271"/>
        <w:gridCol w:w="2640"/>
        <w:gridCol w:w="42"/>
      </w:tblGrid>
      <w:tr>
        <w:trPr>
          <w:trHeight w:val="4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Развитие эффективной и безопасной деятельности органов местного самоуправления городского поселения Таёжный  за счет внедрения и совершенствования систем электронного управления» 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тие системы обеспечения информационной безопасности органов местного самоуправления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ется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провождение системы электронного документооборота (далее СЭД) в Советском районе, находящихся в его ведении государственных и муниципальных учреждени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 направлениям их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, информационное и техническое обеспечение деятельности администрации Советского района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бслуживанию компьютерной техники и периферийного оборудования, включая организацию и проведение работ по их ремонту (в том числе приобретение запасных частей и расходных материалов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 (услуг) по утилизации компьютерной техники и периферийного обору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(организация  сопровождения) информационных 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, внедрение и сопровождение компьютерных сетей и распределенных систем обработ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опровождение и эксплуатация АИС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и сопровождение системного и прикладного программного обеспечения, программно-технических комплекс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, внедрение и сопровождение информационных и коммуникационных баз и банков данных, компьютерных технологий и систем, в том числе на картографической основе или с ее использованием, а также АИС в области СЭД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участие в разработке конкурсной документации по приобретению программных проду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оказание информационных и консультационных услуг в области использования программного обеспечения, компьютерных систем и технологий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цензированного программного обеспечения (приобретение и сопровожден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 Количество посещений пользователями информационно-телекоммуникационной сети «Интернет» официального сайта Совет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28" w:type="dxa"/>
        <w:jc w:val="left"/>
        <w:tblInd w:w="-4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1276"/>
        <w:gridCol w:w="1417"/>
        <w:gridCol w:w="1134"/>
        <w:gridCol w:w="1418"/>
        <w:gridCol w:w="1134"/>
        <w:gridCol w:w="1417"/>
        <w:gridCol w:w="1559"/>
        <w:gridCol w:w="1861"/>
      </w:tblGrid>
      <w:tr>
        <w:trPr/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27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131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Бюджет Совет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31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витие эффективной и безопасной деятельности органов местного самоуправления городского поселения Таёжный  за счет внедрения и совершенствования систем электронного управления»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zh-CN"/>
              </w:rPr>
              <w:t>(всего), в том числ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31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Бюджет Совет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31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907" w:right="1361" w:gutter="0" w:header="0" w:top="851" w:footer="0" w:bottom="992"/>
          <w:pgNumType w:fmt="decimal"/>
          <w:formProt w:val="false"/>
          <w:textDirection w:val="lrTb"/>
          <w:docGrid w:type="default" w:linePitch="78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зм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1. Финансирование мероприятий муниципальной программы осуществляется за счет средств бюджета Ханты-Мансийского автономного округа – Югры, Советского района, </w:t>
        <w:br/>
        <w:t>в пределах бюджетных ассигнований, утвержденных решением Совета депутатов городского поселения Таёжны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2. Реализация мероприятий муниципальной программы осуществляется </w:t>
        <w:br/>
        <w:t xml:space="preserve">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</w:t>
        <w:br/>
        <w:t>и муниципальных нуж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3. Мероприятия муниципальной программы способствуют внедрению и применению технологий бережливого производства органов местного самоуправления </w:t>
        <w:br/>
        <w:t xml:space="preserve">городского поселения Таёжный в соответствии со специализацией и потребностями заказчиков, </w:t>
        <w:br/>
        <w:t xml:space="preserve">с учетом положений, предусмотренных Концепцией «Бережливый регион», утвержденной распоряжением Правительства Ханты-Мансийского автономного округа – Югры </w:t>
        <w:br/>
        <w:t>от 19.08.2016 № 455-рп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4. Ответственный исполнитель муниципальной программы и должностные лица, ответственные за формирование, утверждение и реализацию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есут ответственность (дисциплинарную, гражданско-правовую</w:t>
        <w:br/>
        <w:t xml:space="preserve">и административную), в том числе за не достижение показателей, предусмотренных соглашениями о предоставлении субсидий из федерального бюджета, бюджета </w:t>
        <w:br/>
        <w:t xml:space="preserve">Ханты-Мансийского автономного округа – Югры бюджету городского поселения Таёжный; </w:t>
        <w:br/>
        <w:t>не достижение целевых показателей муниципальной программы; несвоевременную</w:t>
        <w:br/>
        <w:t>и некачественную реализацию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зрабатывают в пределах своих полномочий проекты муниципальных правовых актов Советского района, необходимых для реализации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беспечивают исполнение мероприятий муниципальной програм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оводит мониторинг выполнения муниципальной программы и ежеквартально предоставляют в управление экономического развития и инвестиций администрации городского поселения Таёжный информацию о реализации муниципальной программы по форме, утвержденной постановлением администрации Советского района от 01.10.2018 </w:t>
        <w:br/>
        <w:t xml:space="preserve">№ 2145/НПА «О модельной муниципальной программе Советского района, порядке формирования, утверждения и реализации муниципальных программ Советского района», </w:t>
        <w:br/>
        <w:t xml:space="preserve">в срок до 10 числа месяца, следующего за отчетным квартал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жегодно предоставляют в управление экономического развития и инвестиций администрации городского поселения Таёжный отчет о реализации муниципальной программы </w:t>
        <w:br/>
        <w:t>в порядке, установленном распоряжением администрации Советск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жегодно проводят оценку эффективности реализации муниципальной программы </w:t>
        <w:br/>
        <w:t>в порядке, установленном распоряжением администрации Советск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рганизуют размещение муниципальной программы в актуальной редакции, информации о реализации муниципальной программы на официальном сайте</w:t>
        <w:br/>
        <w:t>городского поселения Таёжный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правляют уведомления и предоставляют отчетность в Министерство экономического развития Российской Федерации посредством ГАИС «Управление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5. Соисполнители муниципальной програм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дставляют ответственному исполнителю муниципальной программы информацию о реализации муниципальной программы по форме, утвержденной постановлением администрации городского поселения Таёжный от 01.10.2018 № 2145/НПА </w:t>
        <w:br/>
        <w:t>«О модельной муниципальной программе городского поселения Таёжный порядке формирования, утверждения и реализации муниципальных программ городского поселения Таёжный», в срок до 5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едставляют ответственному исполнителю муниципальной программы информацию для проведения оценки эффективности реализации муниципальной программы, подготовки годового отчета о реализации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72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024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3816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4968" w:hanging="1080"/>
      </w:pPr>
      <w:rPr>
        <w:sz w:val="24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5760" w:hanging="1080"/>
      </w:pPr>
      <w:rPr>
        <w:sz w:val="24"/>
        <w:b w:val="false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6912" w:hanging="1440"/>
      </w:pPr>
      <w:rPr>
        <w:sz w:val="24"/>
        <w:b w:val="false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704" w:hanging="1440"/>
      </w:pPr>
      <w:rPr>
        <w:sz w:val="24"/>
        <w:b w:val="false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8856" w:hanging="180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20" w:hanging="78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3:00Z</dcterms:created>
  <dc:creator>Лилия Борисовна</dc:creator>
  <dc:description/>
  <cp:keywords/>
  <dc:language>en-US</dc:language>
  <cp:lastModifiedBy>BUX</cp:lastModifiedBy>
  <cp:lastPrinted>2023-12-07T15:01:00Z</cp:lastPrinted>
  <dcterms:modified xsi:type="dcterms:W3CDTF">2024-12-12T05:10:00Z</dcterms:modified>
  <cp:revision>13</cp:revision>
  <dc:subject/>
  <dc:title/>
</cp:coreProperties>
</file>