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анты - Мансийский автономный округ – Югра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ский район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ПОСЕЛЕНИЯ ТАЁЖНЫЙ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tLeast" w:line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ПОСТАНОВЛЕНИ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«07» ноября  2022 года</w:t>
        <w:tab/>
        <w:tab/>
        <w:t xml:space="preserve">                                                                                      № 203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.п. Таёжный № 276 от 14.11.2018 </w:t>
      </w:r>
      <w:r>
        <w:rPr>
          <w:color w:val="000000"/>
          <w:sz w:val="24"/>
          <w:szCs w:val="24"/>
          <w:lang w:eastAsia="ru-RU"/>
        </w:rPr>
        <w:t xml:space="preserve">«О  муниципальной программе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ru-RU"/>
        </w:rPr>
        <w:t>Развитие физической культуры и массового спорта на территории городского поселения Таёжный»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</w:t>
      </w:r>
      <w:r>
        <w:rPr>
          <w:color w:val="000000"/>
          <w:sz w:val="24"/>
          <w:szCs w:val="24"/>
          <w:lang w:eastAsia="ru-RU"/>
        </w:rPr>
        <w:tab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/>
          <w:sz w:val="24"/>
          <w:szCs w:val="24"/>
          <w:lang w:eastAsia="ru-RU"/>
        </w:rPr>
        <w:t xml:space="preserve">постановлением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rFonts w:eastAsia="Calibri"/>
          <w:sz w:val="24"/>
          <w:szCs w:val="24"/>
          <w:lang w:eastAsia="ru-RU"/>
        </w:rPr>
        <w:t xml:space="preserve"> от 18.10.2018 № 254 «</w:t>
      </w:r>
      <w:r>
        <w:rPr>
          <w:sz w:val="24"/>
          <w:szCs w:val="24"/>
        </w:rPr>
        <w:t xml:space="preserve">О модельной муниципальной программе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  <w:szCs w:val="24"/>
          <w:lang w:eastAsia="ru-RU"/>
        </w:rPr>
        <w:t>городского поселения Таёжный»:</w:t>
      </w:r>
    </w:p>
    <w:p>
      <w:pPr>
        <w:pStyle w:val="Style27"/>
        <w:numPr>
          <w:ilvl w:val="0"/>
          <w:numId w:val="1"/>
        </w:numPr>
        <w:suppressAutoHyphens w:val="false"/>
        <w:ind w:left="0" w:right="0" w:hanging="0"/>
        <w:jc w:val="both"/>
        <w:rPr/>
      </w:pP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ab/>
      </w:r>
      <w:r>
        <w:rPr>
          <w:color w:val="000000"/>
          <w:sz w:val="24"/>
          <w:szCs w:val="24"/>
          <w:lang w:eastAsia="ru-RU"/>
        </w:rPr>
        <w:t xml:space="preserve">1. Внести изменения в постановление администрации городского поселения Таёжный № 276 от 14.11.2018 г.«О  муниципальной программе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ru-RU"/>
        </w:rPr>
        <w:t>Развитие физической культуры и массового спорта на территории городского поселения Таёжный», изложив приложение в новой редакции (приложение).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ab/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ab/>
        <w:t>3. Настоящее постановление вступает в силу с 01.01.2023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Глава </w:t>
      </w:r>
      <w:r>
        <w:rPr>
          <w:color w:val="000000"/>
          <w:sz w:val="24"/>
          <w:szCs w:val="24"/>
          <w:lang w:eastAsia="ru-RU"/>
        </w:rPr>
        <w:t xml:space="preserve">городского поселения Таёжный                                                            </w:t>
      </w:r>
      <w:r>
        <w:rPr>
          <w:sz w:val="24"/>
          <w:szCs w:val="24"/>
        </w:rPr>
        <w:t>А.Р. Аширов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</w:tabs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Таежный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4"/>
          <w:szCs w:val="24"/>
        </w:rPr>
        <w:t xml:space="preserve">от «07» ноября 2022 № 203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</w:t>
      </w:r>
      <w:r>
        <w:rPr>
          <w:b/>
          <w:color w:val="000000"/>
          <w:sz w:val="28"/>
          <w:szCs w:val="28"/>
          <w:lang w:eastAsia="ru-RU"/>
        </w:rPr>
        <w:t>Развитие физической культуры и спорта, укрепление общественного здоровья на территории городского поселения Таёжный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Паспор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>муниципальной программы городского поселения Таёжный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660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462"/>
        <w:gridCol w:w="1980"/>
        <w:gridCol w:w="995"/>
        <w:gridCol w:w="12"/>
        <w:gridCol w:w="119"/>
        <w:gridCol w:w="858"/>
        <w:gridCol w:w="15"/>
        <w:gridCol w:w="117"/>
        <w:gridCol w:w="992"/>
        <w:gridCol w:w="10"/>
        <w:gridCol w:w="15"/>
        <w:gridCol w:w="972"/>
        <w:gridCol w:w="147"/>
        <w:gridCol w:w="15"/>
        <w:gridCol w:w="836"/>
        <w:gridCol w:w="15"/>
        <w:gridCol w:w="840"/>
        <w:gridCol w:w="30"/>
        <w:gridCol w:w="112"/>
        <w:gridCol w:w="953"/>
        <w:gridCol w:w="30"/>
        <w:gridCol w:w="14"/>
        <w:gridCol w:w="992"/>
        <w:gridCol w:w="29"/>
        <w:gridCol w:w="2953"/>
        <w:gridCol w:w="147"/>
      </w:tblGrid>
      <w:tr>
        <w:trPr>
          <w:trHeight w:val="47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</w:t>
            </w:r>
          </w:p>
        </w:tc>
        <w:tc>
          <w:tcPr>
            <w:tcW w:w="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физической культуры и спорта, укрепление общественного здоровья на территории городского поселения Таёжный</w:t>
            </w:r>
          </w:p>
        </w:tc>
        <w:tc>
          <w:tcPr>
            <w:tcW w:w="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2-2030 годы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униципальной программы </w:t>
            </w:r>
          </w:p>
        </w:tc>
        <w:tc>
          <w:tcPr>
            <w:tcW w:w="13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азработчик муниципальной программы</w:t>
            </w:r>
          </w:p>
        </w:tc>
        <w:tc>
          <w:tcPr>
            <w:tcW w:w="13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дминистрация городского поселения Таёжный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3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Муниципальное бюджетное учреждение «Культурно – спортивный комплекс «Содружество»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3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, ориентирующих граждан на здоровый образ жизни, занятия физической культурой и спортом, развитие спортивной инфраструктур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. Улучшение здоровья населения, формирование культуры общественного здоровья, ответственного отношения к здоровью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3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 </w:t>
            </w:r>
            <w:r>
              <w:rPr>
                <w:bCs/>
                <w:iCs/>
                <w:color w:val="000000"/>
                <w:sz w:val="22"/>
                <w:szCs w:val="22"/>
                <w:lang w:eastAsia="ru-RU"/>
              </w:rPr>
              <w:t xml:space="preserve">Обеспечение комплексной безопасности и комфортных условий в 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Муниципальном бюджетном учреждении «Культурно – спортивный комплекс «Содружество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 Развитие материально-технической базы 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Муниципального бюджетного учреждения «Культурно – спортивный комплекс «Содружество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 Обеспечение условий для развития на территории городского поселения Таёжный физической культуры и массового спор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сновные мероприятия</w:t>
            </w:r>
            <w:r>
              <w:rPr>
                <w:sz w:val="22"/>
                <w:szCs w:val="22"/>
                <w:lang w:eastAsia="ru-RU"/>
              </w:rPr>
              <w:t xml:space="preserve"> муниципальной программы</w:t>
            </w:r>
          </w:p>
        </w:tc>
        <w:tc>
          <w:tcPr>
            <w:tcW w:w="13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uppressAutoHyphens w:val="false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Проведение капитальных ремонтов, укрепление пожарной, антитеррористической</w:t>
              <w:br/>
              <w:t>и санитарно-эпидемиологической безопасности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лата проезда к месту использования отпуска и обратно работникам МБУ «КСК «Содружество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uppressAutoHyphens w:val="false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на выполнение муниципальных задач МБУ «КСК «Содружество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работка и реализация программы по развитию материально-технической базы </w:t>
            </w:r>
            <w:r>
              <w:rPr>
                <w:rFonts w:eastAsia="Calibri"/>
                <w:sz w:val="22"/>
                <w:szCs w:val="22"/>
                <w:lang w:eastAsia="en-US"/>
              </w:rPr>
              <w:t>МБУ «КСК «Содружество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uppressAutoHyphens w:val="false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физкультурных и спортивных мероприятий на территории городского поселения Таёжны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uppressAutoHyphens w:val="false"/>
              <w:autoSpaceDE w:val="false"/>
              <w:ind w:left="0" w:hanging="0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условий для развития на территории городского поселения Таёжный физической культуры и массового спор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11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по годам (тыс. рублей)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9- 2030 годы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23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1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5,0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,0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left="-88" w:right="-2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0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ты-Мансийского автоном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– Юг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Бюджет ХМАО – Югры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Таежный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23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1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5,0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,0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ind w:left="-88" w:right="-2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0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араметры финансового обеспечения портфеля проектов, проектов, направленных, в том числе, на реализацию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точники финансирования </w:t>
            </w:r>
          </w:p>
        </w:tc>
        <w:tc>
          <w:tcPr>
            <w:tcW w:w="80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годам (тыс. рублей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9-20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оды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 - Югр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 городского поселения Таежн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налоговых расходов городского поселения Таежны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</w:t>
            </w:r>
            <w:r>
              <w:rPr>
                <w:sz w:val="22"/>
                <w:szCs w:val="22"/>
                <w:lang w:eastAsia="ru-RU"/>
              </w:rPr>
              <w:br/>
            </w:r>
          </w:p>
        </w:tc>
        <w:tc>
          <w:tcPr>
            <w:tcW w:w="11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годам (тыс. рублей)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4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9-2030 годы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2" w:type="dxa"/>
        <w:jc w:val="left"/>
        <w:tblInd w:w="-67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761"/>
        <w:gridCol w:w="2532"/>
        <w:gridCol w:w="1417"/>
        <w:gridCol w:w="964"/>
        <w:gridCol w:w="952"/>
        <w:gridCol w:w="965"/>
        <w:gridCol w:w="966"/>
        <w:gridCol w:w="965"/>
        <w:gridCol w:w="1092"/>
        <w:gridCol w:w="966"/>
        <w:gridCol w:w="1225"/>
        <w:gridCol w:w="1417"/>
      </w:tblGrid>
      <w:tr>
        <w:trPr/>
        <w:tc>
          <w:tcPr>
            <w:tcW w:w="76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оказа-теля</w:t>
            </w:r>
          </w:p>
        </w:tc>
        <w:tc>
          <w:tcPr>
            <w:tcW w:w="25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зовый показатель на начало реализации муниципальной программы, %</w:t>
            </w:r>
          </w:p>
        </w:tc>
        <w:tc>
          <w:tcPr>
            <w:tcW w:w="809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чения показателя по годам, %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ое значение показателя на момент окончания реализации муниципальной программы, %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ind w:firstLine="709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ind w:firstLine="709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ind w:firstLine="709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9-2030 г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 населения г.п. Таёжный систематически занимающегося физической культурой и спортом на 10 %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услуг, предоставляемых учреждениями физической культуры и спорта на 20%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удовлетворенных работников МБУ «КСК «Содружество» материальными выплатами на 90%.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right"/>
        <w:rPr>
          <w:highlight w:val="yellow"/>
        </w:rPr>
      </w:pPr>
      <w:r>
        <w:rPr>
          <w:sz w:val="24"/>
          <w:szCs w:val="24"/>
        </w:rPr>
        <w:t>Таблица 2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</w:r>
    </w:p>
    <w:tbl>
      <w:tblPr>
        <w:tblW w:w="15613" w:type="dxa"/>
        <w:jc w:val="left"/>
        <w:tblInd w:w="-259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1"/>
        <w:gridCol w:w="2552"/>
        <w:gridCol w:w="1834"/>
        <w:gridCol w:w="1284"/>
        <w:gridCol w:w="142"/>
        <w:gridCol w:w="992"/>
        <w:gridCol w:w="142"/>
        <w:gridCol w:w="851"/>
        <w:gridCol w:w="141"/>
        <w:gridCol w:w="851"/>
        <w:gridCol w:w="992"/>
        <w:gridCol w:w="992"/>
        <w:gridCol w:w="993"/>
        <w:gridCol w:w="992"/>
        <w:gridCol w:w="60"/>
        <w:gridCol w:w="932"/>
        <w:gridCol w:w="66"/>
        <w:gridCol w:w="976"/>
      </w:tblGrid>
      <w:tr>
        <w:trPr/>
        <w:tc>
          <w:tcPr>
            <w:tcW w:w="82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основ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-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х связь с целевыми показателями муниципальной программы)</w:t>
            </w:r>
          </w:p>
        </w:tc>
        <w:tc>
          <w:tcPr>
            <w:tcW w:w="18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исполнитель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68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исполнитель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8980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ые затраты на реализацию  (тыс. 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846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8 год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9-2030 годы</w:t>
            </w:r>
          </w:p>
        </w:tc>
      </w:tr>
      <w:tr>
        <w:trPr/>
        <w:tc>
          <w:tcPr>
            <w:tcW w:w="15613" w:type="dxa"/>
            <w:gridSpan w:val="1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Задача 1. </w:t>
            </w:r>
            <w:bookmarkStart w:id="0" w:name="_GoBack"/>
            <w:bookmarkEnd w:id="0"/>
            <w:r>
              <w:rPr>
                <w:b/>
                <w:sz w:val="22"/>
                <w:szCs w:val="22"/>
              </w:rPr>
              <w:t xml:space="preserve">Обеспечение комплексной безопасности и комфортных условий в Муниципальном бюджетном учрежден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«Культурно-спортивный комплекс «Содружество»</w:t>
            </w:r>
          </w:p>
        </w:tc>
      </w:tr>
      <w:tr>
        <w:trPr>
          <w:trHeight w:val="470" w:hRule="atLeast"/>
        </w:trPr>
        <w:tc>
          <w:tcPr>
            <w:tcW w:w="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 ремонтов, укрепление пожарной, антитеррористической и санитарно-эпидемиологической безопасности.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rFonts w:eastAsia="Calibri"/>
                <w:sz w:val="22"/>
                <w:szCs w:val="22"/>
                <w:lang w:eastAsia="en-US"/>
              </w:rPr>
              <w:t>городского поселения Таёжный/ МБУ «КСК» Содружество»</w:t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70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ХМАО-Югр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70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одского поселения Таёж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82" w:hRule="atLeast"/>
        </w:trPr>
        <w:tc>
          <w:tcPr>
            <w:tcW w:w="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проезда к месту использования отпуска и обратно работникам МБУ «КСК «Содружество»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городского поселения Таёжный/ МБУ «КСК» Содружество»</w:t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82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ХМАО-Югр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82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82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ского поселения Таёж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41" w:hRule="atLeast"/>
        </w:trPr>
        <w:tc>
          <w:tcPr>
            <w:tcW w:w="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нансовое обеспечение на выполнение муниципальных задач МБУ «КСК «Содружество»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городского поселения Таёжный/ МБУ «КСК «Содружество»</w:t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ХМАО-Югр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41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64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ородского поселения Таё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283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задаче 1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ХМАО-Югр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828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rFonts w:eastAsia="Calibri"/>
                <w:sz w:val="22"/>
                <w:szCs w:val="22"/>
                <w:lang w:eastAsia="en-US"/>
              </w:rPr>
              <w:t>городского поселения Таёж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6496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3" w:type="dxa"/>
            <w:gridSpan w:val="1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Развитие материально-технической базы Муниципального бюджетного учреждения «Культурно-спортивный комплекс «Содружество»</w:t>
            </w:r>
          </w:p>
        </w:tc>
      </w:tr>
      <w:tr>
        <w:trPr>
          <w:trHeight w:val="208" w:hRule="atLeast"/>
        </w:trPr>
        <w:tc>
          <w:tcPr>
            <w:tcW w:w="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по  развитию материально-технической базы Муниципального бюджетного учреждения «Культурно-спортивный комплекс  «Содружество»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Таёжный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БУ «КСК «Содружество»</w:t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08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08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ХМАО-Югр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08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830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</w:t>
            </w:r>
            <w:r>
              <w:rPr>
                <w:sz w:val="22"/>
                <w:szCs w:val="22"/>
              </w:rPr>
              <w:t xml:space="preserve"> городского поселения Таёж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Организация и проведение физкультурных и спортивных мероприятий на территории городского поселения Таёжный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Таёжный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БУ «КСК «Содружество»</w:t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28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ХМАО-Югр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</w:t>
            </w:r>
            <w:r>
              <w:rPr>
                <w:sz w:val="22"/>
                <w:szCs w:val="22"/>
              </w:rPr>
              <w:t xml:space="preserve"> городского поселения Таёж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9" w:hRule="atLeast"/>
        </w:trPr>
        <w:tc>
          <w:tcPr>
            <w:tcW w:w="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задаче 2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309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ХМАО-Югр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</w:t>
            </w:r>
            <w:r>
              <w:rPr>
                <w:sz w:val="22"/>
                <w:szCs w:val="22"/>
              </w:rPr>
              <w:t xml:space="preserve"> городского поселения Таёж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5613" w:type="dxa"/>
            <w:gridSpan w:val="1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Обеспечение условий для развития на территории  городского поселения Таёжный физической культуры и массового спорта</w:t>
            </w:r>
          </w:p>
        </w:tc>
      </w:tr>
      <w:tr>
        <w:trPr>
          <w:trHeight w:val="260" w:hRule="atLeast"/>
        </w:trPr>
        <w:tc>
          <w:tcPr>
            <w:tcW w:w="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Обеспечение условий для развития на территории городского поселения Таёжный физической культуры и массового спорта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городского поселения Таёжный/ МБУ «КСК «Содружество»</w:t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973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bookmarkStart w:id="1" w:name="__DdeLink__1553_1463282239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по задаче 3</w:t>
            </w:r>
          </w:p>
        </w:tc>
        <w:tc>
          <w:tcPr>
            <w:tcW w:w="1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 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828" w:hRule="atLeast"/>
        </w:trPr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Совет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203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37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по муниципальной программе:</w:t>
            </w:r>
          </w:p>
        </w:tc>
        <w:tc>
          <w:tcPr>
            <w:tcW w:w="18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32523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16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389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3945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972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ind w:left="-88" w:right="-2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00,000</w:t>
            </w:r>
          </w:p>
        </w:tc>
      </w:tr>
      <w:tr>
        <w:trPr>
          <w:trHeight w:val="828" w:hRule="atLeast"/>
        </w:trPr>
        <w:tc>
          <w:tcPr>
            <w:tcW w:w="337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городского поселения Таёжный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23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16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5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ind w:left="-88" w:right="-2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00,000</w:t>
            </w:r>
          </w:p>
        </w:tc>
      </w:tr>
      <w:tr>
        <w:trPr>
          <w:trHeight w:val="828" w:hRule="atLeast"/>
        </w:trPr>
        <w:tc>
          <w:tcPr>
            <w:tcW w:w="33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Совет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828" w:hRule="atLeast"/>
        </w:trPr>
        <w:tc>
          <w:tcPr>
            <w:tcW w:w="33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ХМАО-Югры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828" w:hRule="atLeast"/>
        </w:trPr>
        <w:tc>
          <w:tcPr>
            <w:tcW w:w="33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0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709" w:leader="none"/>
        </w:tabs>
        <w:ind w:left="-709" w:hanging="0"/>
        <w:jc w:val="both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2460" w:leader="none"/>
        </w:tabs>
        <w:ind w:left="0" w:firstLine="567"/>
        <w:jc w:val="both"/>
        <w:rPr/>
      </w:pPr>
      <w:r>
        <w:rPr>
          <w:sz w:val="24"/>
          <w:szCs w:val="24"/>
        </w:rPr>
        <w:t>Муниципальная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Советского района и г.п. Таёжны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2460" w:leader="none"/>
        </w:tabs>
        <w:ind w:left="0" w:firstLine="567"/>
        <w:jc w:val="both"/>
        <w:rPr/>
      </w:pPr>
      <w:r>
        <w:rPr>
          <w:sz w:val="24"/>
          <w:szCs w:val="24"/>
        </w:rPr>
        <w:t>Исполнителями муниципальной программы являются: МБУ «КСК «Содружеств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276" w:leader="none"/>
          <w:tab w:val="left" w:pos="246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исполнителями муниципальной программы являются: УО, УКС, ФЭУ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2460" w:leader="none"/>
        </w:tabs>
        <w:jc w:val="both"/>
        <w:rPr/>
      </w:pPr>
      <w:r>
        <w:rPr>
          <w:sz w:val="24"/>
          <w:szCs w:val="24"/>
        </w:rPr>
        <w:t xml:space="preserve">Мероприятия муниципальной программы по обеспечению комплексной безопасности </w:t>
        <w:br/>
        <w:t>и комфортных условий в муниципальных учреждениях физической культуры</w:t>
        <w:br/>
        <w:t xml:space="preserve">и спорта и развитию материально-технической базы муниципальных учреждений физической культуры и спорта, находящихся в ведении Советского района, осуществляются на условиях софинансирования, в том числе: за счёт средств бюджета ХМАО-Югры, </w:t>
        <w:br/>
        <w:t xml:space="preserve">в размере 95% (в рамках государственной программы Ханты-Мансийского автономного округа – Югры «Развитие физической культуры и спорта», утвержденной постановлением Правительства </w:t>
      </w:r>
      <w:r>
        <w:rPr>
          <w:sz w:val="24"/>
          <w:szCs w:val="24"/>
          <w:lang w:eastAsia="ru-RU"/>
        </w:rPr>
        <w:t xml:space="preserve">Ханты-Мансийского автономного округа – Югры </w:t>
      </w:r>
      <w:r>
        <w:rPr>
          <w:sz w:val="24"/>
          <w:szCs w:val="24"/>
        </w:rPr>
        <w:t xml:space="preserve">от 05.10.2018 № 342-п) </w:t>
        <w:br/>
        <w:t>и за счёт средств бюджета Советского района, в размере 5%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4. Финансирование мероприятий муниципальной программы по обеспечению комплексной безопасности и комфортных условий развитию материально-технической базы муниципальных учреждений физической культуры и спорта, находящихся в ведении поселений, входящих в состав Советского района (далее поселений), </w:t>
      </w:r>
      <w:r>
        <w:rPr>
          <w:sz w:val="24"/>
          <w:szCs w:val="24"/>
          <w:lang w:eastAsia="ru-RU"/>
        </w:rPr>
        <w:t xml:space="preserve">организации </w:t>
        <w:br/>
        <w:t>и проведения спортивных мероприятий поселений</w:t>
      </w:r>
      <w:r>
        <w:rPr>
          <w:sz w:val="18"/>
          <w:szCs w:val="18"/>
          <w:lang w:eastAsia="ru-RU"/>
        </w:rPr>
        <w:t xml:space="preserve">, </w:t>
      </w:r>
      <w:r>
        <w:rPr>
          <w:sz w:val="24"/>
          <w:szCs w:val="24"/>
          <w:lang w:eastAsia="ru-RU"/>
        </w:rPr>
        <w:t>ф</w:t>
      </w:r>
      <w:r>
        <w:rPr>
          <w:sz w:val="24"/>
          <w:szCs w:val="24"/>
        </w:rPr>
        <w:t>инансового обеспечения выполнения муниципального задания муниципальных учреждений физической культуры и спорта, находящихся в ведении поселений, осуществляется при условии передач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Органам местного самоуправления Советского района части полномочий органов местного самоуправления поселений, и межбюджетных трансфертов из бюджетов городских и сельского поселений в бюджет Советского район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4.2. Органам местного самоуправления поселений бюджетных ассигнований, поступающих из бюджета ХМАО-Югры в виде субсидий в рамках государственной программы Ханты-Мансийского автономного округа – Югры «Развитие физической культуры и спорта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5. Реализация мероприятий муниципальной программы осуществляется </w:t>
        <w:br/>
        <w:t xml:space="preserve">с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 </w:t>
        <w:br/>
        <w:t>и муниципальных нужд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6. Организация проведения муниципальных официальных физкультурных мероприятий и спортивных мероприятий осуществляется согласно утверждённому единому календарному плану физкультурных мероприятий и спортивных мероприятий </w:t>
        <w:br/>
        <w:t xml:space="preserve">Советского района, муниципальных правовых актов администрации Советского района </w:t>
        <w:br/>
        <w:t>о проведении Спартакиад Советского района, спортивных мероприятий, посвящённых праздничным и памятным датам с участием населения Советского района. Объём финансирования спортивных мероприятий районного уровня за счёт средств бюджета Советского района рассчитывается на основании п</w:t>
      </w:r>
      <w:r>
        <w:rPr>
          <w:bCs/>
          <w:sz w:val="24"/>
          <w:szCs w:val="24"/>
        </w:rPr>
        <w:t xml:space="preserve">остановления администрации </w:t>
        <w:br/>
        <w:t xml:space="preserve">Советского района </w:t>
      </w:r>
      <w:r>
        <w:rPr>
          <w:sz w:val="24"/>
          <w:szCs w:val="24"/>
        </w:rPr>
        <w:t>от 29.11.2016 № 2274 «О нормах расходов на организацию и проведение физкультурно-спортивных мероприятий за счет средств бюджета Советского района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Предоставление субсидии некоммерческим организациям в целях финансового обеспечения (возмещения) в связи с организацией, проведением и участием в спортивных мероприятиях осуществляется в соответствии с Порядком определения объема </w:t>
        <w:br/>
        <w:t xml:space="preserve">и предоставления субсидий из бюджета Советского района некоммерческим организациям, не являющимся государственными (муниципальными) учреждениями, в сфере физической культуры и спорта, утвержденным постановлением администрации Советского района </w:t>
        <w:br/>
        <w:t>от 21.11.2017 № 2382/НП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eastAsia="ru-RU"/>
        </w:rPr>
        <w:t>Финансирование мероприятий, имеющих приоритетное значение для жителей Советского района и определяемых с учетом их мнения, осуществлять в размере не менее пяти процентов от финансирования муниципальной програм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тветственный исполнитель муниципальной программы и должностные лица, ответственные за формирование, утверждение и реализацию муниципальных програм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8.1. Несут ответственность (дисциплинарную, гражданско-правовую</w:t>
        <w:br/>
        <w:t>и административную), в том числе за не достижение показателей, предусмотренных соглашениями о предоставлении субсидий из федерального бюджета, бюджета</w:t>
        <w:br/>
        <w:t>ХМАО - Югры бюджету Советского района; не достижение целевых показателей муниципальной программы; несвоевременную и некачественную реализацию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Разрабатывают в пределах своих полномочий проекты муниципальных правовых актов Советского района, необходимых для реализации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Обеспечивают исполнение мероприятий муниципальной программ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8.4. Проводят мониторинг выполнения муниципальной программы и ежеквартально предоставляют в управление экономического развития и инвестиций администрации Советского района (далее УЭРиИ) информацию о реализации муниципальной программы по форме, утвержденной постановлением администрации Советского района от 01.10.2018</w:t>
        <w:br/>
        <w:t>№2145/НПА «О модельной муниципальной программе Советского района, порядке формирования, утверждения и реализации муниципальных программ Советского района»,</w:t>
        <w:br/>
        <w:t xml:space="preserve">в срок до 10 числа месяца, следующего за отчетным кварталом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5. Ежегодно предоставляют в УЭРиИ отчет о реализации муниципальной программы в порядке, установленном распоряжением администрации Совет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6. Ежегодно проводят оценку эффективности реализации муниципальной программы в порядке, установленном распоряжением администрации Совет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8.7. Организуют размещение муниципальной программы в актуальной редакции, информации о реализации муниципальной программы на официальном сайте</w:t>
        <w:br/>
        <w:t>Советского района,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8.8. Направляют уведомления и предоставляют отчетность в Министерство экономического развития Российской Федерации посредством ГАИС «Управление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8.9. Создают условия, </w:t>
      </w:r>
      <w:r>
        <w:rPr>
          <w:sz w:val="24"/>
          <w:szCs w:val="24"/>
          <w:lang w:eastAsia="ru-RU"/>
        </w:rPr>
        <w:t>обеспечивающие осуществление мероприятий, имеющих приоритетное значение для жителей Советского района и определяемых с учетом их м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Соисполнители муниципальной программ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 Обеспечивают исполнение мероприятий муниципальной программы, соисполнителями которых они являют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 Несут ответственность за несвоевременную и некачественную реализацию мероприятий муниципальной программы, соисполнителями которой они являют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9.3. Представляют ответственному исполнителю муниципальной программы информацию о реализации муниципальной программы по форме, утвержденной постановлением администрации Советского района от 01.10.2018 № 2145/НПА</w:t>
        <w:br/>
        <w:t>«О модельной муниципальной программе Советского района, порядке формирования, утверждения и реализации муниципальных программ Советского района», в срок до 5 числа месяца, следующего за отчетным кварта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Представляют ответственному исполнителю муниципальной программы информацию для проведения оценки эффективности реализации муниципальной программы, подготовки годового отчета о реализации муниципальной программ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Создают условия, </w:t>
      </w:r>
      <w:r>
        <w:rPr>
          <w:sz w:val="24"/>
          <w:szCs w:val="24"/>
          <w:lang w:eastAsia="ru-RU"/>
        </w:rPr>
        <w:t>обеспечивающие осуществление мероприятий, имеющих приоритетное значение для жителей Советского района и определяемых с учетом их мн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eastAsia="Calibri"/>
      <w:sz w:val="24"/>
      <w:szCs w:val="24"/>
      <w:lang w:eastAsia="en-US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4"/>
      <w:szCs w:val="24"/>
      <w:lang w:eastAsia="en-U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5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6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eastAsia="zh-CN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ConsPlusNormal">
    <w:name w:val="ConsPlusNormal Знак"/>
    <w:qFormat/>
    <w:rPr>
      <w:sz w:val="24"/>
      <w:lang w:eastAsia="zh-CN" w:bidi="ar-SA"/>
    </w:rPr>
  </w:style>
  <w:style w:type="character" w:styleId="Style23">
    <w:name w:val="Абзац списка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6">
    <w:name w:val="обычный"/>
    <w:basedOn w:val="Normal"/>
    <w:qFormat/>
    <w:pPr/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6">
    <w:name w:val="Текст примечания1"/>
    <w:basedOn w:val="Normal"/>
    <w:qFormat/>
    <w:pPr/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ма примечания"/>
    <w:basedOn w:val="116"/>
    <w:next w:val="116"/>
    <w:qFormat/>
    <w:pPr/>
    <w:rPr>
      <w:b/>
      <w:bCs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3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4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7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52:00Z</dcterms:created>
  <dc:creator>Н.А. Хамзина</dc:creator>
  <dc:description/>
  <cp:keywords/>
  <dc:language>en-US</dc:language>
  <cp:lastModifiedBy>2BUX</cp:lastModifiedBy>
  <cp:lastPrinted>2022-11-08T14:33:00Z</cp:lastPrinted>
  <dcterms:modified xsi:type="dcterms:W3CDTF">2022-11-11T11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