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ский район</w:t>
      </w:r>
    </w:p>
    <w:p>
      <w:pPr>
        <w:pStyle w:val="Normal"/>
        <w:tabs>
          <w:tab w:val="clear" w:pos="720"/>
          <w:tab w:val="center" w:pos="4549" w:leader="none"/>
          <w:tab w:val="left" w:pos="721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ПОСТАНОВЛЕНИЕ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«07» ноября  2022 года</w:t>
        <w:tab/>
        <w:tab/>
        <w:t xml:space="preserve">                                                                                       №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г.п. Таёжный № 275 от 14.11.2018 </w:t>
      </w:r>
      <w:r>
        <w:rPr>
          <w:color w:val="000000"/>
          <w:sz w:val="24"/>
          <w:szCs w:val="24"/>
          <w:lang w:eastAsia="ru-RU"/>
        </w:rPr>
        <w:t xml:space="preserve">«О  муниципальной программе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Развитие культуры в городском поселении Таёжный»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  <w:szCs w:val="24"/>
          <w:lang w:eastAsia="ru-RU"/>
        </w:rPr>
        <w:t xml:space="preserve">постановл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rFonts w:eastAsia="Calibri"/>
          <w:sz w:val="24"/>
          <w:szCs w:val="24"/>
          <w:lang w:eastAsia="ru-RU"/>
        </w:rPr>
        <w:t xml:space="preserve"> от 18.10.2018 № 254 «</w:t>
      </w:r>
      <w:r>
        <w:rPr>
          <w:sz w:val="24"/>
          <w:szCs w:val="24"/>
        </w:rPr>
        <w:t xml:space="preserve">О модельной муниципальной программе </w:t>
      </w:r>
      <w:r>
        <w:rPr>
          <w:color w:val="000000"/>
          <w:sz w:val="24"/>
          <w:szCs w:val="24"/>
          <w:lang w:eastAsia="ru-RU"/>
        </w:rPr>
        <w:t>городского поселения Таёжны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  <w:szCs w:val="24"/>
          <w:lang w:eastAsia="ru-RU"/>
        </w:rPr>
        <w:t>городского поселения Таёжный»:</w:t>
      </w:r>
    </w:p>
    <w:p>
      <w:pPr>
        <w:pStyle w:val="Style27"/>
        <w:suppressAutoHyphens w:val="false"/>
        <w:ind w:left="0" w:righ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27"/>
        <w:suppressAutoHyphens w:val="false"/>
        <w:ind w:left="0" w:right="0"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1. Внести изменения в постановление администрации городского поселения Таёжный № 275 от 14.11.2018 г.«О  муниципальной программе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Развитие культуры в городском поселении Таёжный» изложив приложение в новой редакции (приложение)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ее постановление вступает в силу с 01.01.2023.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</w:t>
      </w:r>
      <w:r>
        <w:rPr>
          <w:color w:val="000000"/>
          <w:sz w:val="24"/>
          <w:szCs w:val="24"/>
          <w:lang w:eastAsia="ru-RU"/>
        </w:rPr>
        <w:t xml:space="preserve">городского поселения Таёжный                                                            </w:t>
      </w:r>
      <w:r>
        <w:rPr>
          <w:sz w:val="24"/>
          <w:szCs w:val="24"/>
        </w:rPr>
        <w:t>А.Р. Ашир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Таежны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07»ноября  2022 № 20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в городском поселении Таёж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Паспорт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муниципальной программы городского поселения Таёжный </w:t>
      </w:r>
    </w:p>
    <w:p>
      <w:pPr>
        <w:pStyle w:val="Normal"/>
        <w:widowControl w:val="false"/>
        <w:suppressAutoHyphens w:val="false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05"/>
        <w:gridCol w:w="2693"/>
        <w:gridCol w:w="1276"/>
        <w:gridCol w:w="1068"/>
        <w:gridCol w:w="208"/>
        <w:gridCol w:w="1276"/>
        <w:gridCol w:w="1134"/>
        <w:gridCol w:w="1134"/>
        <w:gridCol w:w="1275"/>
        <w:gridCol w:w="709"/>
        <w:gridCol w:w="318"/>
        <w:gridCol w:w="23"/>
        <w:gridCol w:w="105"/>
        <w:gridCol w:w="972"/>
        <w:gridCol w:w="93"/>
        <w:gridCol w:w="1041"/>
      </w:tblGrid>
      <w:tr>
        <w:trPr>
          <w:trHeight w:val="19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культуры в городском поселении Таёжный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22 – 2030 годы</w:t>
            </w:r>
          </w:p>
        </w:tc>
      </w:tr>
      <w:tr>
        <w:trPr>
          <w:trHeight w:val="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Тип муниципальной программы 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9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eastAsia="ru-RU"/>
              </w:rPr>
              <w:t>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ое бюджетное учреждение «Культурно-спортивный комплекс «Содружество»</w:t>
            </w:r>
          </w:p>
        </w:tc>
      </w:tr>
      <w:tr>
        <w:trPr>
          <w:trHeight w:val="44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крепление единого культурного пространства г.п. Таёжный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.п. Таёжный</w:t>
            </w:r>
          </w:p>
        </w:tc>
      </w:tr>
      <w:tr>
        <w:trPr>
          <w:trHeight w:val="5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eastAsia="Calibri"/>
                <w:sz w:val="24"/>
                <w:szCs w:val="24"/>
              </w:rPr>
              <w:t>Повышение качества услуг в сфере культуры путем модернизации имущественного комплекса МБУ «КСК «Содружество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равной доступности для населения к знаниям, информации и культурным ценностям, реализации каждым человеком его творческого потенц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 Совершенствование системы управления сферы культуры и историко-культурного наследия</w:t>
            </w:r>
          </w:p>
        </w:tc>
      </w:tr>
      <w:tr>
        <w:trPr>
          <w:trHeight w:val="21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мероприятия</w:t>
            </w:r>
            <w:r>
              <w:rPr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исполнение наказов избирателей Тюменской думы, на дополнительные меры поддержки для пожил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Укрепление материально-технической базы учреж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ведение культурно–досуговых мероприятий на территории городского поселения Таёжны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мероприятий по наказам избирателей депутатам Думы ХМАО-Югры и Тюменской областной ду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на выполнение муниципального задания МБУ «КСК «Содружество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. Частичное обеспечение расходов, связанных с повышением оплаты труда работников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 Оплата проезда к месту использования отпуска и обратно работниками МБУ «КСК «Содружество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9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hanging="59"/>
              <w:jc w:val="center"/>
              <w:rPr/>
            </w:pPr>
            <w:r>
              <w:rPr>
                <w:b/>
                <w:sz w:val="24"/>
                <w:szCs w:val="24"/>
              </w:rPr>
              <w:t>342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9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 000,000 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00,000</w:t>
            </w:r>
          </w:p>
          <w:p>
            <w:pPr>
              <w:pStyle w:val="Normal"/>
              <w:ind w:hanging="5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Ханты-Мансийского автономного округа – Югры (далее Бюджет ХМАО – Юг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2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2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.п. Таё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01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7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0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00,000</w:t>
            </w:r>
          </w:p>
          <w:p>
            <w:pPr>
              <w:pStyle w:val="Normal"/>
              <w:ind w:hanging="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ов, направленных в том числе на реализацию национальных проектов (программ) Российской Федерации, реализуемых</w:t>
              <w:br/>
              <w:t>в составе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9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МАО -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14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.п. Таё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бъем налоговых расходов г.п. Таежный      </w:t>
              <w:br/>
            </w:r>
          </w:p>
        </w:tc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328" w:hRule="atLeast"/>
        </w:trPr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9-20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992"/>
        <w:gridCol w:w="992"/>
        <w:gridCol w:w="992"/>
        <w:gridCol w:w="993"/>
        <w:gridCol w:w="992"/>
        <w:gridCol w:w="1134"/>
        <w:gridCol w:w="992"/>
        <w:gridCol w:w="1276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оказа-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ый показатель на начало реализации муници-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ое 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029-2030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-149" w:right="-25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-437" w:right="-3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right="-41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клубных формирований с 18 до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количества участников в клубных формированиях с 214 чел. до 23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4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культурно-досуговых мероприятий с 212до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частников в культурно-досуговых мероприятиях с 7999 до 23 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99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7</w:t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"/>
        <w:gridCol w:w="2519"/>
        <w:gridCol w:w="1548"/>
        <w:gridCol w:w="1730"/>
        <w:gridCol w:w="15"/>
        <w:gridCol w:w="1134"/>
        <w:gridCol w:w="851"/>
        <w:gridCol w:w="142"/>
        <w:gridCol w:w="992"/>
        <w:gridCol w:w="1007"/>
        <w:gridCol w:w="7"/>
        <w:gridCol w:w="970"/>
        <w:gridCol w:w="993"/>
        <w:gridCol w:w="993"/>
        <w:gridCol w:w="963"/>
        <w:gridCol w:w="7"/>
        <w:gridCol w:w="22"/>
        <w:gridCol w:w="1418"/>
      </w:tblGrid>
      <w:tr>
        <w:trPr/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мер осно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их связь с целевыми показателями муниципальной программы)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68" w:leader="none"/>
              </w:tabs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исполнитель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514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3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3 год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4 год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6 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7 год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8 г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9-2030 годы</w:t>
            </w:r>
          </w:p>
        </w:tc>
      </w:tr>
      <w:tr>
        <w:trPr>
          <w:trHeight w:val="303" w:hRule="atLeast"/>
        </w:trPr>
        <w:tc>
          <w:tcPr>
            <w:tcW w:w="15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дача 1. </w:t>
            </w:r>
            <w:r>
              <w:rPr>
                <w:rFonts w:eastAsia="Calibri"/>
                <w:b/>
                <w:sz w:val="18"/>
                <w:szCs w:val="18"/>
              </w:rPr>
              <w:t>Повышение качества услуг в сфере культуры путем модернизации имущественного комплекса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МБУ «КСК «Содружество»</w:t>
            </w:r>
          </w:p>
        </w:tc>
      </w:tr>
      <w:tr>
        <w:trPr>
          <w:trHeight w:val="231" w:hRule="atLeast"/>
        </w:trPr>
        <w:tc>
          <w:tcPr>
            <w:tcW w:w="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51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исполнение наказов избирателей Тюменской думы, на дополнительные меры поддержки для пожилых граждан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дминистрация г. п. Таёжный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У «КСК «Содружество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МАО-Югры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1" w:hRule="atLeast"/>
        </w:trPr>
        <w:tc>
          <w:tcPr>
            <w:tcW w:w="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дминистрация г. п. Таёжный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У «КСК «Содружество»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8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8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-Югры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81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37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юджет городского поселения Таёжный 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 по задаче 1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-Югры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08" w:hRule="atLeast"/>
        </w:trPr>
        <w:tc>
          <w:tcPr>
            <w:tcW w:w="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ого поселения Таёжный 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15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1961264350929957865gmailconsplusnormal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Задача 2.</w:t>
            </w:r>
            <w:r>
              <w:rPr>
                <w:b/>
                <w:sz w:val="18"/>
                <w:szCs w:val="18"/>
              </w:rPr>
              <w:t>Создание равной доступности для населения к знаниям, информации и культурным ценностям, реализации каждым человеком его творческого потенциала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/>
              <w:t>Проведение культурно-досуговых мероприятий на</w:t>
            </w:r>
            <w:r>
              <w:rPr>
                <w:rFonts w:eastAsia="Lucida Sans Unicode"/>
                <w:kern w:val="2"/>
                <w:sz w:val="18"/>
                <w:szCs w:val="18"/>
              </w:rPr>
              <w:t xml:space="preserve"> территории городского поселения Таёжный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КСК «Содружество»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5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5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</w:rPr>
              <w:t xml:space="preserve">Проведение </w:t>
            </w:r>
            <w:r>
              <w:rPr/>
              <w:t>мероприятий по наказам избирателей депутатам Думы</w:t>
              <w:br/>
              <w:t>ХМАО-Югры и Тюменской областной Думы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КСК «Содружество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1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1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1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6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 по задаче 2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5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5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00</w:t>
            </w:r>
          </w:p>
        </w:tc>
      </w:tr>
      <w:tr>
        <w:trPr>
          <w:trHeight w:val="337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337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03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ого поселения Таёж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5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404" w:hRule="atLeast"/>
        </w:trPr>
        <w:tc>
          <w:tcPr>
            <w:tcW w:w="159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 Совершенствование системы управления сферы культуры и историко-культурного наследия</w:t>
            </w:r>
          </w:p>
        </w:tc>
      </w:tr>
      <w:tr>
        <w:trPr>
          <w:trHeight w:val="192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а выполнение муниципального задания МБУ «КСК  «Содружество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дминистрация г. п. Таёжный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У «КСК «Содружество»</w:t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36,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890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162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242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42,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2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2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2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40,000</w:t>
            </w:r>
          </w:p>
        </w:tc>
      </w:tr>
      <w:tr>
        <w:trPr>
          <w:trHeight w:val="192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36,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90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162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242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42,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2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2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2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4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ru-RU"/>
              </w:rPr>
              <w:t>Частичное обеспечение расходов, связанных с повышением оплаты труда работников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дминистрация г. п. Таёжный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У «КСК «Содружество»</w:t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1,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5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8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8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1,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5,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8,000</w:t>
            </w:r>
          </w:p>
        </w:tc>
        <w:tc>
          <w:tcPr>
            <w:tcW w:w="10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8,0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267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проезда к месту использования отпуска и обратно работникам МБУ «КСК «Содружество»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дминистрация г. п. Таёжный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У «КСК «Содружество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</w:t>
            </w:r>
          </w:p>
        </w:tc>
      </w:tr>
      <w:tr>
        <w:trPr>
          <w:trHeight w:val="367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 по задаче 3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 137,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 485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00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 08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22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8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85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85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700,000</w:t>
            </w:r>
          </w:p>
        </w:tc>
      </w:tr>
      <w:tr>
        <w:trPr>
          <w:trHeight w:val="41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МАО - Юг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Совет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1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000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0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6,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000</w:t>
            </w:r>
          </w:p>
          <w:p>
            <w:pPr>
              <w:pStyle w:val="Normal"/>
              <w:ind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2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  <w:p>
            <w:pPr>
              <w:pStyle w:val="Normal"/>
              <w:ind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31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 по муниципальной программе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/>
            </w:pPr>
            <w:r>
              <w:rPr>
                <w:b/>
                <w:sz w:val="18"/>
                <w:szCs w:val="18"/>
              </w:rPr>
              <w:t>34247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9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3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33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572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 000,000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00,000</w:t>
            </w:r>
          </w:p>
          <w:p>
            <w:pPr>
              <w:pStyle w:val="Normal"/>
              <w:ind w:hanging="59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31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</w:tr>
      <w:tr>
        <w:trPr>
          <w:trHeight w:val="52" w:hRule="atLeast"/>
        </w:trPr>
        <w:tc>
          <w:tcPr>
            <w:tcW w:w="31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ХМАО-Юг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31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Совет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1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31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городского поселения Таёж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016,0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92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572,000</w:t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 572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00,000</w:t>
            </w:r>
          </w:p>
          <w:p>
            <w:pPr>
              <w:pStyle w:val="Normal"/>
              <w:ind w:hanging="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Советского района и городского поселения Таёж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нансирование мероприятий муниципальной программы осуществляется за счет средств бюджета ХМАО-Югры, бюджета Советского района, в пределах бюджетных ассигнований, утвержденных решением Думы Советского района о бюджете </w:t>
        <w:br/>
        <w:t xml:space="preserve">Советского района, или сводной бюджетной росписью Советского рай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Финансирование реализации мероприятий муниципальной программы по строительству объектов культуры, капитальному ремонту, обеспечению комплексной безопасности и комфортных условий, муниципальных учреждений культуры, находящихся в собственности Советского района, осуществляется на условиях софинансирования из средств бюджета Советского района и средств бюджета ХМАО-Югры в пределах средств, предусмотренных государственной программой Ханты-Мансийского автономного</w:t>
        <w:br/>
        <w:t>округа – Югры «Развитие культуры в Ханты-Мансийском автономном округе – Югре «Культурное пространство», утвержденной постановлением Правительства Ханты-Мансийского автономного округа – Югры от 31.10.2021 № 470-п (далее государственная программ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Финансирование реализации мероприятий по строительству объектов культуры, капитальному ремонту, обеспечению комплексной безопасности и комфортных условий, муниципальных учреждений культуры, находящихся в собственности поселений, входящих в состав Советского района (далее поселения), осуществляется при условии передач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Органам местного самоуправления Советского района части полномочий органов местного самоуправления поселений и межбюджетных трансфертов из бюджетов поселений в бюджет Совет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рганам местного самоуправления поселений бюджетных ассигнований, поступающих из бюджета ХМАО-Югры, в виде субсидий в рамках государствен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Реализация мероприятий муниципальной программы в области библиотечного, музейного дела, художественного образования, народного творчества и традиционной культуры, художественных промыслов и ремесел осуществляется путем передачи средств бюджета Советского района учреждениям культуры, находящимся в собственности Советского района, на основании муниципального задания и за счет межбюджетных трансфертов, передаваемых бюджетам муниципальных образований на исполнение наказов избирателей депутатами Думы Ханты-Мансийского автономного округа – Югр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 Реализация мероприятий муниципально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О</w:t>
      </w:r>
      <w:r>
        <w:rPr>
          <w:rFonts w:eastAsia="Calibri"/>
          <w:sz w:val="24"/>
          <w:szCs w:val="24"/>
        </w:rPr>
        <w:t xml:space="preserve">тветственный исполнитель </w:t>
      </w:r>
      <w:r>
        <w:rPr>
          <w:sz w:val="24"/>
          <w:szCs w:val="24"/>
        </w:rPr>
        <w:t>муниципальной программы и должностные лица, ответственные за формирование, утверждение и реализацию муниципальных програм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 Несут ответственность (</w:t>
      </w:r>
      <w:r>
        <w:rPr>
          <w:rFonts w:eastAsia="Calibri"/>
          <w:sz w:val="24"/>
          <w:szCs w:val="24"/>
        </w:rPr>
        <w:t>дисциплинарную, гражданско-правовую и административную)</w:t>
      </w:r>
      <w:r>
        <w:rPr>
          <w:sz w:val="24"/>
          <w:szCs w:val="24"/>
        </w:rPr>
        <w:t>, в том числе за недостижение показателей, предусмотренных соглашениями о предоставлении субсидий из федерального бюджета, бюджета ХМАО-Югры бюджету Советского района; недостижение целевых показателей муниципальной программы; несвоевременную и некачественную реализацию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Разрабатывают в пределах своих полномочий проекты муниципальных правовых актов Советского района, необходимых для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Обеспечивают исполнение мероприятий муниципальной программ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. Проводят мониторинг выполнения муниципальной программы и ежеквартально предоставляют в управление экономического развития и инвестиций администрации Советского района (далее УЭРиИ) информацию о реализации муниципальной программы</w:t>
        <w:br/>
        <w:t>по форме, утвержденной постановлением администрации Советского района от 01.10.2018 № 2145/НПА «О модельной муниципальной программе Советского района, порядке формирования, утверждения и реализации муниципальных программ Советского района», в срок до 10 числа месяца, следующего за отчетным кварта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 Ежегодно предоставляют в УЭРиИ отчет о реализации муниципальной программы в порядке, установленном распоряж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 Ежегодно проводят оценку эффективности реализации муниципальной программы в порядке, установленном распоряжении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7. Организуют размещение муниципальной программы в актуальной редакции, информации о реализации муниципальной программы на официальном сайте 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.</w:t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eastAsia="Calibri"/>
      <w:sz w:val="24"/>
      <w:szCs w:val="24"/>
      <w:lang w:eastAsia="en-US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  <w:lang w:eastAsia="en-U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ConsPlusNormal">
    <w:name w:val="ConsPlusNormal Знак"/>
    <w:qFormat/>
    <w:rPr>
      <w:sz w:val="24"/>
      <w:lang w:eastAsia="zh-CN" w:bidi="ar-SA"/>
    </w:rPr>
  </w:style>
  <w:style w:type="character" w:styleId="Style23">
    <w:name w:val="Абзац списка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7">
    <w:name w:val="Основной текст с отступом 21"/>
    <w:basedOn w:val="Normal"/>
    <w:qFormat/>
    <w:pPr>
      <w:ind w:firstLine="708"/>
      <w:jc w:val="both"/>
    </w:pPr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01:00Z</dcterms:created>
  <dc:creator>Н.А. Хамзина</dc:creator>
  <dc:description/>
  <cp:keywords/>
  <dc:language>en-US</dc:language>
  <cp:lastModifiedBy>2BUX</cp:lastModifiedBy>
  <cp:lastPrinted>2023-02-16T10:31:00Z</cp:lastPrinted>
  <dcterms:modified xsi:type="dcterms:W3CDTF">2023-02-16T0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