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анты - Мансийский автономный округ – Югра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ский район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«07 » ноября  2022 года</w:t>
        <w:tab/>
        <w:tab/>
        <w:t xml:space="preserve">                                                                                        № 2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.п. Таёжный № 275 от 14.11.2018 </w:t>
      </w:r>
      <w:r>
        <w:rPr>
          <w:color w:val="000000"/>
          <w:sz w:val="24"/>
          <w:szCs w:val="24"/>
          <w:lang w:eastAsia="ru-RU"/>
        </w:rPr>
        <w:t>«Управление муниципальными финансами городского поселения Таёжный»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/>
          <w:sz w:val="24"/>
          <w:szCs w:val="24"/>
          <w:lang w:eastAsia="ru-RU"/>
        </w:rPr>
        <w:t xml:space="preserve">постановлением администрации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rFonts w:eastAsia="Calibri"/>
          <w:sz w:val="24"/>
          <w:szCs w:val="24"/>
          <w:lang w:eastAsia="ru-RU"/>
        </w:rPr>
        <w:t xml:space="preserve"> от 18.10.2018 № 254 «</w:t>
      </w:r>
      <w:r>
        <w:rPr>
          <w:sz w:val="24"/>
          <w:szCs w:val="24"/>
        </w:rPr>
        <w:t xml:space="preserve">О модельной муниципальной программе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  <w:szCs w:val="24"/>
          <w:lang w:eastAsia="ru-RU"/>
        </w:rPr>
        <w:t>городского поселения Таёжный»:</w:t>
      </w:r>
    </w:p>
    <w:p>
      <w:pPr>
        <w:pStyle w:val="Style27"/>
        <w:suppressAutoHyphens w:val="false"/>
        <w:ind w:left="0" w:right="0"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27"/>
        <w:suppressAutoHyphens w:val="false"/>
        <w:ind w:left="0" w:right="0"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1. Внести изменения в постановление администрации городского поселения Таёжный № 275 от 14.11.2018 г. «О  муниципальной программе 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ru-RU"/>
        </w:rPr>
        <w:t>Управление муниципальными финансами городского поселения Таёжный» изложив приложение в новой редакции (приложение).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ее постановление вступает в силу с 01.01.2023.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</w:t>
      </w:r>
      <w:r>
        <w:rPr>
          <w:color w:val="000000"/>
          <w:sz w:val="24"/>
          <w:szCs w:val="24"/>
          <w:lang w:eastAsia="ru-RU"/>
        </w:rPr>
        <w:t xml:space="preserve">городского поселения Таёжный                                                                       </w:t>
      </w:r>
      <w:r>
        <w:rPr>
          <w:sz w:val="24"/>
          <w:szCs w:val="24"/>
        </w:rPr>
        <w:t>А.Р. Аширо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11.2022 № 2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Управление муниципальными финанса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родского поселения Таёжный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Паспор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ru-RU"/>
        </w:rPr>
        <w:t>муниципальной программы городского поселения Таёжный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119"/>
        <w:gridCol w:w="2835"/>
        <w:gridCol w:w="1493"/>
        <w:gridCol w:w="1327"/>
        <w:gridCol w:w="1281"/>
        <w:gridCol w:w="1280"/>
        <w:gridCol w:w="1252"/>
        <w:gridCol w:w="29"/>
        <w:gridCol w:w="785"/>
        <w:gridCol w:w="491"/>
        <w:gridCol w:w="1276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Управление муниципальными финансами </w:t>
            </w:r>
            <w:r>
              <w:rPr>
                <w:bCs/>
                <w:sz w:val="24"/>
                <w:szCs w:val="24"/>
              </w:rPr>
              <w:t>Советского район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30 годы</w:t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Тип муниципальной программы 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работчик муниципальной программы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городского поселения Таёжный</w:t>
            </w:r>
          </w:p>
        </w:tc>
      </w:tr>
      <w:tr>
        <w:trPr>
          <w:trHeight w:val="4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-экономический отдел администрации городского поселения Таёжный (далее ФЭО)</w:t>
            </w:r>
          </w:p>
        </w:tc>
      </w:tr>
      <w:tr>
        <w:trPr>
          <w:trHeight w:val="4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ь муниципальной программы 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действие устойчивому исполнению бюджета городского поселения Таёжный и повышению эффективности муниципального управления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оставление иных межбюджетных трансфертов из бюджета городского поселения Таёжный бюджету Советского района для осуществления полномоч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правление резервным фондом администрации городского поселения Таёжны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чет объема условно утвержденных расход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.Предоставление Субсидии из бюджета городского поселения Таёжный бюджету другого муниципального образования</w:t>
            </w:r>
          </w:p>
        </w:tc>
      </w:tr>
      <w:tr>
        <w:trPr>
          <w:trHeight w:val="5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сновные мероприятия</w:t>
            </w:r>
            <w:r>
              <w:rPr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оставление иных межбюджетных трансфертов из бюджета городского поселения Таёжный бюджету Советского района для осуществления полномоч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правление резервным фондом администрации городского поселения Таёжны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спределение условно утвержденных расход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.Предоставление Субсидии из бюджета городского поселения Таёжный бюджету другог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по годам (тыс. рублей)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анты-Мансийского автономного округа – Юг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Бюджет ХМАО – Югры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Таёжн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араметры финансового обеспечения портфеля проектов, проектов, направленных, в том числе на реализацию национальных проектов (программ) Российской Федерации, реализуемых</w:t>
              <w:br/>
              <w:t>в составе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по годам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МАО - Юг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Таёжн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бъем налоговых расходов Советского района      </w:t>
              <w:br/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по годам (тыс. рублей)</w:t>
            </w:r>
          </w:p>
        </w:tc>
      </w:tr>
      <w:tr>
        <w:trPr>
          <w:trHeight w:val="32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</w:tr>
      <w:tr>
        <w:trPr>
          <w:trHeight w:val="352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425"/>
        <w:gridCol w:w="1276"/>
        <w:gridCol w:w="992"/>
        <w:gridCol w:w="993"/>
        <w:gridCol w:w="992"/>
        <w:gridCol w:w="992"/>
        <w:gridCol w:w="992"/>
        <w:gridCol w:w="1418"/>
        <w:gridCol w:w="242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муниципальной 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на момент окончания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среднего индекса качества финансового менеджмента главных распорядителей средств бюджета городского поселения Таёжный, главных администраторов доходов бюджета городского поселения Таёжный до 77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единого информационного пространства и осуществление интеграции информационных потоков в сфере управления общественными финансами Советского район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го информационного пространства и осуществление интеграции информационных потоков в сфере управления общественными финансами городского поселения Таёжны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резервного фонда администрации Советского района в общем объеме расходо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условно утвержденных расходов на первый год планового периода не менее 2,5% общего объема расходов бюджета и на второй год планового периода не менее 5% общего объема расходов бюджета (без учета межбюджетных трансфертов из бюджета Ханты-Мансийского автономного округа – Югры, имеющих целевое назначение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=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=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690"/>
        <w:gridCol w:w="1417"/>
        <w:gridCol w:w="2980"/>
        <w:gridCol w:w="1134"/>
        <w:gridCol w:w="1134"/>
        <w:gridCol w:w="993"/>
        <w:gridCol w:w="992"/>
        <w:gridCol w:w="992"/>
        <w:gridCol w:w="992"/>
        <w:gridCol w:w="1134"/>
      </w:tblGrid>
      <w:tr>
        <w:trPr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омер основ-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еро-прия-ти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сновные мероприятия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х связь с целевыми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ветствен-ный исполнитель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оисполни-тель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нансовые затраты на реализацию (тыс. рублей)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</w:tr>
      <w:tr>
        <w:trPr>
          <w:trHeight w:val="313" w:hRule="atLeast"/>
        </w:trPr>
        <w:tc>
          <w:tcPr>
            <w:tcW w:w="15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Задача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едоставление иных межбюджетных трансфертов из бюджета городского поселения Таёжный бюджету Советского района для осуществления полномочий</w:t>
            </w:r>
          </w:p>
        </w:tc>
      </w:tr>
      <w:tr>
        <w:trPr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из бюджета городского поселения Таёжный бюджету Советского района для осуществления полномоч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ХМАО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15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</w:t>
            </w:r>
            <w:r>
              <w:rPr>
                <w:rFonts w:eastAsia="Calibri"/>
                <w:b/>
              </w:rPr>
              <w:t>Задача 2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</w:rPr>
              <w:t>Управление резервным фондом администрации городского поселения Таёжный</w:t>
            </w:r>
          </w:p>
        </w:tc>
      </w:tr>
      <w:tr>
        <w:trPr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городского поселения Таёж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ФЭ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 по задаче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cantSplit w:val="true"/>
        </w:trPr>
        <w:tc>
          <w:tcPr>
            <w:tcW w:w="15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3. Расчет объема условно утвержденных расходов</w:t>
            </w:r>
          </w:p>
        </w:tc>
      </w:tr>
      <w:tr>
        <w:trPr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объема условно утвержденных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Э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 по задаче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cantSplit w:val="true"/>
        </w:trPr>
        <w:tc>
          <w:tcPr>
            <w:tcW w:w="1532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4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</w:rPr>
              <w:t>Предоставление Субсидии из бюджета городского поселения Таёжный бюджету другого муниципального образования</w:t>
            </w:r>
          </w:p>
        </w:tc>
      </w:tr>
      <w:tr>
        <w:trPr>
          <w:cantSplit w:val="true"/>
        </w:trPr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26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едоставление Субсидии из бюджета городского поселения Таёжный бюджету другого муниципального образо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Э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 по задаче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 по муниципальной программ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ХМАО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76"/>
        <w:gridCol w:w="1417"/>
        <w:gridCol w:w="1276"/>
        <w:gridCol w:w="851"/>
        <w:gridCol w:w="1275"/>
        <w:gridCol w:w="1276"/>
        <w:gridCol w:w="851"/>
        <w:gridCol w:w="850"/>
        <w:gridCol w:w="709"/>
        <w:gridCol w:w="850"/>
        <w:gridCol w:w="851"/>
        <w:gridCol w:w="1417"/>
      </w:tblGrid>
      <w:tr>
        <w:trPr>
          <w:trHeight w:val="20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-вание портфеля проектов,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-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а или мероприя-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-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основного мероприя-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-ва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раметры финансового обеспечения, тыс. рублей</w:t>
            </w:r>
          </w:p>
        </w:tc>
      </w:tr>
      <w:tr>
        <w:trPr>
          <w:trHeight w:val="1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- 2030 годы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тфели проектов и проекты, направленные в том числе на реализацию националь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федеральных проектов Российской Федерации *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Примечание: *Заполняется при наличии портфелей проектов и проектов, направленных, в том числе на реализацию национальных и федеральных проектов Российской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4 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муниципальной программы,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х связь с целевыми показателями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39"/>
        <w:gridCol w:w="426"/>
        <w:gridCol w:w="4961"/>
        <w:gridCol w:w="3118"/>
        <w:gridCol w:w="1134"/>
        <w:gridCol w:w="142"/>
        <w:gridCol w:w="2693"/>
      </w:tblGrid>
      <w:tr>
        <w:trPr>
          <w:trHeight w:val="29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целевого показателя</w:t>
            </w:r>
          </w:p>
        </w:tc>
      </w:tr>
      <w:tr>
        <w:trPr>
          <w:trHeight w:val="29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ржание (направления расходов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квизиты нормативного правового акта, наименование портфеля проектов (проекта)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Цель 1. </w:t>
            </w:r>
            <w:r>
              <w:rPr>
                <w:b/>
              </w:rPr>
              <w:t>Содействие устойчивому исполнению бюджета городского поселения Таёжный и повышению эффективности муниципального управления</w:t>
            </w:r>
          </w:p>
        </w:tc>
      </w:tr>
      <w:tr>
        <w:trPr/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. Предоставление иных межбюджетных трансфертов из бюджета городского поселения Таёжный бюджету Советского района для осуществления части полномочий</w:t>
            </w:r>
          </w:p>
        </w:tc>
      </w:tr>
      <w:tr>
        <w:trPr>
          <w:trHeight w:val="21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из бюджета городского поселения Таёжный бюджету Советского района для осуществления полномоч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из бюджета городского поселения Таёжный бюджету Советского района   для осуществления передаваемых полномочий, по внешнему муниципальному финансовому контролю, для осуществления полномочий по владению, пользованию и распоряжению имуществом, находящимся в муниципальной собственности поселения, в части страхова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и части полномочий администрации городского поселения Таёжный администрации Советского района от 15.07.2020 года.</w:t>
            </w:r>
          </w:p>
          <w:p>
            <w:pPr>
              <w:pStyle w:val="Normal"/>
              <w:jc w:val="both"/>
              <w:rPr>
                <w:strike/>
                <w:highlight w:val="green"/>
              </w:rPr>
            </w:pPr>
            <w:r>
              <w:rPr>
                <w:strike/>
                <w:highlight w:val="gree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 Управление резервным фондом администрации городского поселения Таёжны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администрации городского поселения Таёжный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резервного фонда администрации городского поселения Таёжный направляются на:</w:t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, необходимость в которых возникла после принятия бюджета райо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 (далее БК РФ), Федеральный закон от 21.12.1994 № 68-ФЗ «О защите населения и территории от чрезвычайных ситуаций природного и техногенного характера», постановление администрации Советского района от 04.04.2016 № 492/НПА «Об утверждении Порядка использования бюджетных ассигнований резервного фонда администрации городского поселения Таёжны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мер резервного фонда администрации Советского района в общем объеме расходов.</w:t>
            </w:r>
          </w:p>
        </w:tc>
      </w:tr>
      <w:tr>
        <w:trPr/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3. Расчет объема условно утвержденных расход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объема условно утвержденных расходов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условно утвержденных расходов направляются на финансовое обеспечение непредвиденных расходов, необходимость в которых возникла после принятия бюдже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 (далее БК РФ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>Размер условно утвержденных расходов на первый год планового периода не менее 2,5% общего объема расходов бюджета и на второй год планового периода не менее 5% общего объема расходов бюджета (без учета межбюджетных трансфертов из бюджета Ханты-Мансийского автономного округа – Югры, имеющих целевое назначение)</w:t>
            </w:r>
          </w:p>
        </w:tc>
      </w:tr>
      <w:tr>
        <w:trPr/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адача Предоставление Субсидии из бюджета городского поселения Таёжный бюджету другого муниципального образова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из бюджета городского поселения Таёжный бюджету другого муниципального образования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я мероприятий по содержанию места захоронения, расположенного в границах муниципального образования г.п. Малиновс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передачи части полномочий администрации городского поселения Таёжный администр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» в части содержания и использования жителями пгт. Таёжный гражданского кладбища,  находящегося в ведении органов местного самоуправления городского поселения Малиновский, расположенного в границах земельного участка</w:t>
            </w:r>
          </w:p>
        </w:tc>
      </w:tr>
    </w:tbl>
    <w:p>
      <w:pPr>
        <w:sectPr>
          <w:type w:val="nextPage"/>
          <w:pgSz w:orient="landscape" w:w="16838" w:h="11906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2126"/>
        <w:gridCol w:w="2002"/>
        <w:gridCol w:w="19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троительства, проектирования (приобретения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социально-культурного и коммунально-бытового назначения, масштабные инвестиционные проекты (далее инвестиционные проекты)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92"/>
        <w:gridCol w:w="2268"/>
        <w:gridCol w:w="4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нвестиционного проекта (тыс.рублей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, направленный на достижение значений (уровней) показателей</w:t>
      </w:r>
    </w:p>
    <w:p>
      <w:pPr>
        <w:pStyle w:val="Normal"/>
        <w:ind w:lef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и эффективности деятельности исполнительных органов</w:t>
      </w:r>
    </w:p>
    <w:p>
      <w:pPr>
        <w:pStyle w:val="Normal"/>
        <w:ind w:left="432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государственной власти Ханты-Мансийского автономного округа – Югры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на территории Советского района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88"/>
        <w:gridCol w:w="1688"/>
        <w:gridCol w:w="1953"/>
        <w:gridCol w:w="1837"/>
        <w:gridCol w:w="198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основ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таблица 2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, направленные на достижение значений (уровней) показате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ртфеля проектов, основанного на национальных и федеральных проектах Российской Федерации *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/ соисполнит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(промежуточный результат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.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Финансирование мероприятий программы осуществляется за счет средств Федерального бюджета, бюджета Ханты-Мансийского автономного округа - Югры, бюджета городского поселения Таёжный, в пределах бюджетных ассигнований, утвержденных решением Совета депутатов городского поселения Таёжный о бюджете городского поселения Таёжный,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роприятия по содержанию муниципальных служащих органов местного самоуправления городского поселения Таёжный реализуются в соответствии с решениями Совета депутатов городского поселения Таёжный, определяющими размеры и условия оплаты труда муниципальных служащих городского поселения Таёжный, размеры надбавок и порядок их выплат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Мероприятия по содержанию лиц, занимающих должности, не отнесенные к должностям муниципальной службы, и осуществляющих техническое обеспечение деятельности администрации городского поселения Таёжный и рабочих администрации городского поселения Таёжный осуществляются в соответствии с распоряжениями администрации городского поселения Таёжный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Выплата пенсии за выслугу лет лицам, замещавшим муниципальные должности городского поселения Таёжный и должности муниципальной службы осуществляется в соответствии с Порядком назначения, перерасчета и выплаты пенсии за выслугу лет лицам, замещавшим муниципальные должности и должности муниципальной службы городского поселения Таёжный, утвержденным решением Совета депутатов городского поселения Таёжный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еализация мероприятий программы, связанных с дополнительным профессиональным образованием муниципальных служащих органов местного самоуправления городского поселения Таёжный в соответствии с требованиями, предъявляемыми к уровню квалификации муниципальных служащих, осуществляется путем размещения муниципального заказа на подготовку кадров с соблюдением полож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Мероприятия  программы способствуют внедрению и применению технологий бережливого производства, разработки дополнительных программ обучения сотрудников органов местного самоуправления городского поселения Таёжный по вопросам внедрения принципов бережливого производства в соответствии со специализацией и потребностями заказчиков, с учетом положений, предусмотренных  Концепцией «Бережливый регион», утвержденной распоряжением Правительства Ханты-Мансийского автономного округа-Югры от 19.08.2016  №455-р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ый исполнитель муниципальной программы и должностные лица, ответственные за формирование, утверждение и реализацию муниципальных программ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несут ответственность (дисциплинарную, гражданско-правовую и административную), в том числе за достижение показателей, предусмотренных соглашениями о предоставлении субсидий из федерального бюджета, бюджета Ханты-Мансийского автономного округа - Югры бюджету городского поселения Таёжный; достижение целевых показателей муниципальной программы; своевременную и качественную реализацию муниципальной программы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азрабатывают в пределах своих полномочий проекты муниципальных правовых актов городского поселения Таёжный, необходимых для реализации муниципальной программы; обеспечивают исполнение мероприятий муниципальной программы; ежегодно проводят оценку эффективности реализации муниципальной программы в порядке, установленном постановлением администрации городского поселения Таёжный организуют размещение муниципальной программы в актуальной редакции, информации о реализации муниципальной программы на официальном сайте городского поселения Таёжный; Ответственные исполнители муниципальной программы и должностные лица, ответственные  за формирование, утверждение и реализацию муниципальных программ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</w:t>
        <w:tab/>
        <w:t>несут ответственность (дисциплинарную, гражданско-правовую и административную) за достижение целевых показателей муниципальной программы; своевременную и качественную реализацию муниципальной программы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2)</w:t>
        <w:tab/>
        <w:t>разрабатывают в пределах своих полномочий проекты муниципальных правовых актов городского поселения Таёжный, необходимых для реализации муниципальной программы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 xml:space="preserve">обеспечивают исполнение мероприятий муниципальной программы;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4)</w:t>
        <w:tab/>
        <w:t xml:space="preserve"> проводят мониторинг выполнения муниципальной программы и ежеквартально предоставляют в финансово-экономический отдел администрации городского поселения Таёжный информацию о реализации муниципальной программы, в срок до 10 числа месяца, следующего за отчетным кварталом;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5)</w:t>
        <w:tab/>
        <w:t>ежегодно предоставляют в финансово-экономический отдел администрации городского поселения Таёжный отчет о реализации муниципальной программы в порядке, установленном постановлением администрации городского поселения Таёжный,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6)</w:t>
        <w:tab/>
        <w:t>ежегодно проводят оценку эффективности реализации муниципальной программы в порядке, установленном постановлением администрации городского поселения Таёжный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7)</w:t>
        <w:tab/>
        <w:t>организуют размещение муниципальной программы в актуальной редакции, информации о реализации муниципальной программы на официальном сайте городского поселения Таёжный,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</w:t>
        <w:tab/>
        <w:t xml:space="preserve">направляют уведомления и предоставляют отчетность в Министерство экономического развития Российской Федерации посредством ГАИС «Управление»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исполнители муниципальной программы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</w:t>
        <w:tab/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</w:t>
        <w:tab/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>представляют ответственному исполнителю муниципальной программы информацию о реализации муниципальной программы, в срок до 5 числа месяца, следующего за отчетным кварталом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</w:t>
        <w:tab/>
        <w:t xml:space="preserve">представляют ответственному исполнителю муниципальной программы информацию для проведения оценки эффективности реализации муниципальной программы, подготовки годового отчета о реализации муниципальной программы. </w:t>
      </w:r>
    </w:p>
    <w:p>
      <w:pPr>
        <w:pStyle w:val="Normal"/>
        <w:ind w:firstLine="567"/>
        <w:jc w:val="both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eastAsia="Calibri"/>
      <w:sz w:val="24"/>
      <w:szCs w:val="24"/>
      <w:lang w:eastAsia="en-US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4"/>
      <w:szCs w:val="24"/>
      <w:lang w:eastAsia="en-U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5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6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character" w:styleId="36">
    <w:name w:val="Основной текст с отступом 3 Знак"/>
    <w:qFormat/>
    <w:rPr>
      <w:sz w:val="16"/>
      <w:szCs w:val="16"/>
      <w:lang w:eastAsia="zh-CN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  <w:shd w:fill="FFFFFF" w:val="clear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ConsPlusNormal">
    <w:name w:val="ConsPlusNormal Знак"/>
    <w:qFormat/>
    <w:rPr>
      <w:sz w:val="24"/>
      <w:lang w:eastAsia="zh-CN" w:bidi="ar-SA"/>
    </w:rPr>
  </w:style>
  <w:style w:type="character" w:styleId="Style23">
    <w:name w:val="Абзац списка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6">
    <w:name w:val="обычный"/>
    <w:basedOn w:val="Normal"/>
    <w:qFormat/>
    <w:pPr/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6">
    <w:name w:val="Текст примечания1"/>
    <w:basedOn w:val="Normal"/>
    <w:qFormat/>
    <w:pPr/>
    <w:rPr/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ма примечания"/>
    <w:basedOn w:val="116"/>
    <w:next w:val="116"/>
    <w:qFormat/>
    <w:pPr/>
    <w:rPr>
      <w:b/>
      <w:bCs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3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4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262" w:hanging="0"/>
      <w:jc w:val="both"/>
    </w:pPr>
    <w:rPr/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7">
    <w:name w:val="Основной текст с отступом 21"/>
    <w:basedOn w:val="Normal"/>
    <w:qFormat/>
    <w:pPr>
      <w:ind w:firstLine="708"/>
      <w:jc w:val="both"/>
    </w:pPr>
    <w:rPr>
      <w:sz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3:10:00Z</dcterms:created>
  <dc:creator>Н.А. Хамзина</dc:creator>
  <dc:description/>
  <cp:keywords/>
  <dc:language>en-US</dc:language>
  <cp:lastModifiedBy>BUX</cp:lastModifiedBy>
  <cp:lastPrinted>2022-06-27T12:30:00Z</cp:lastPrinted>
  <dcterms:modified xsi:type="dcterms:W3CDTF">2022-11-09T07:49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